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ersion 2.0 or earlier you MUS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303.DOC, followed by NEW306.DOC.  You will need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SER.DAT, BCUSER.IDX and DUMMYLOK.DAT files from the 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run the new BCBUILD to reestablish the call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3.0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to V 3.06 from V 3.03 or 3.04, then al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delete BCUSER.DAT, BCUSER.IDX and DUMMYLOK.D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C30\DATA directory and the run the new BCBUILD progra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C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