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rchive in the ZIP format Wildcat 3.xx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ay of the week and create a file with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fil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ill get you actv1mon.zip for node 1 on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will get you actv1tue.zip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ctiv9 1 and that will do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ctiv9 7 and that will do activity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in the directory where your activity logs are. (WC30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have pkzip in your path to get any results th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!!! Dont send any mon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activ9 will only support 9 activity lo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Woolston The Comm Port BBS (805) 985-8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