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D Name &amp; Number  v1.01  (c) Walter Feller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3 dollar utilit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DNN will add a caller's name and user recor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file such as WildCat's ACTIVITY.### log fi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.Sys file is required to be in the directo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3DNN is activated from.  I use it in my POSTCALL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 caller's name and record number show a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that is shown for each individual call recor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vity log is vie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DNN is written for WildCat BBS 3.x BBS', bu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with any BBS that produces or can fake a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for 3DNN i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DNN Drive:\Path\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rive, Path and FileName indicate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log or file is main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sample command line from my POSTCALL.BAT file,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DNN01 c:\wc30\activity.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3DNN requires DOOR.SYS to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3DNN is run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egistration donation of $2.95 or so will bring you not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send one anyway, I derive my satisfaction and encour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occasional check and/or note in the mail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mailing address i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lter F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6003 Sa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ra Loma, CA.  917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my BBS number i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BBS, 619-244-3675  2400-300 N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hough my BBS is a "Doors Only" 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omplete collection of the utilit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s I've written is maintained.  Ca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y some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