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0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3 released 10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ysOps of Wildcat! version 3.0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VERSION HISTORY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LAST generates and automatically "trims" a listing of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enabled, it will include Wildcat! automatic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ller logs off from one of your nodes, the file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contain the caller's name, city, and time/date of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LAST is run immediately after each logoff ... we'll explai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00LAST.CFG (configuration file) tells 300LAST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at output files to write.  Only ONE copy is required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ode number by first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WCNODEID=" is set.  If so, it uses tha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next looks for DOOR.SYS in the current director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place you in the appropriate NODE WORK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and DOOR.SYS will be written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thers the data, places it at the FRONT of the call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ost recent calls are first, and writes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has accumulated the configured maximum number of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entry at the end of the file (the oldest call) will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have to trim the outpu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er may view this log at any time if you set it up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first start using 300LAST there will b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til the list builds up ... so you might wish to start it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fore you announce the fact that the files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rogram is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lace 300LAST.EXE anywhere in your path so i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irectory.  The program requires 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lmost certainly already have.  If no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available, including my BB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your STARTUP directory, create a file called POSTCALL.BAT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etect it (or POSTCALL.RUN in the work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Wildcat!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of what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XIT" line isn't actually required, but it's a safe way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shell will properly release control to Wildcat! i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e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 If you have MAKEWILD set to TERMINATE instead of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individual files named POSTCALL.RUN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work directories.  The last line of each on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' as shown above to the name of the batch fi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Wildcat! node.  Refer to the Wildcat!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n SHELL and TERMINATE option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WILD and make sure whether you're set to SHELL or TERMIN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where in your DOS path, you'll create  300LAST.CFG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f 300LAST.CFG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=C:\WC30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=C:\WC30\3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=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=19200,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30\WCPRO.BBS /SHOWNODE /CLS /COLOR /COUN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30\BULL\BULL22.BBS /SHOWNODE /CLS /COLOR /COUNT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BBSNAME=     is the name of your BBS for the list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2 NODEINFO=    is the Drive and PathName to the no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e.g., NODEINFO=C:\WC30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3 SAVEFILE=    is the Drive and PathName of the file 300 L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keep a reference copy of the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maintained automatically by 300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SAVEFILE=C:\WC30\3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EXCLUDE=     tells the program any names (such as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anyone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BYPASS=      tells the program any SECURITY LEVE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levels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TRANSLATE=   tells the program to replace a repor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other value.  For example,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WILD set to show 16800 baud connects as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hange them back to 16800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: TRANSLATE=19200,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have up to 10 of these TRANSLATE=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lines:  name the output files (maximum of 50 fi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ill ALL be written if there is new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."  The format is important --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UST begin with the phrase "WRITE=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COMPLETE DOS drive/path/filename.  Any numb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(up to 50) are executed by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leave a space and then any combina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HOWNODE  will include the Node number in the lis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CLS       will place a Wildcat! clear-screen code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LOR     will cause Wildcat! automatic color cod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aller is not ANSI-compatible,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be displayed.  In that way, one ".BBS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e for BOTH your COLOR and your MON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UNT=300 specifies the number of entries to includ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number from 1 to 300 is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ll be using WCPRO to generate a BULLETI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tatistics display for the main menu, or if you don'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CPRO's statistics function at all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MAKEWILD and edit the MAIN MENU so that the default "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tem statistics) becomes something like [L]...Log of rec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ange the "hot key" letter on the menu definitio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lett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300LAST.CFG file to create WCPRO.BBS in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=c:\wc30\WCPRO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nd add whatever other bulletins you wish to wr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whatever changes are required for your path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, be sure to use the correct node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p to 50  WRITE=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from 300LAST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USE - Retry ## of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300LAST thinks that another copy of 300LA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de.  If that's NOT TRUE, then it accidentally lef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300LAST.PUK" in your C:\ directory. 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by typing an 'F' at this time.  It should st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after you press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LAST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Compiled  8/01/91    First release version for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Compiled  9/07/91    Removed audible warnings if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Compiled  9/29/91    Improved duplicate detection if nod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all but nobod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Compiled  8/09/92    Added reporting of LOCAL log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ller's name is in the EXCLUDE li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Compiled  9/13/92    Added new display switches to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files to have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nt connections included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LATE option to report a diffe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than the one reported by WC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Compiled  9/26/92    Added BYPASS configuratio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to skip reporting of selec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Compiled  9/27/92    Minor bug fix in BYPAS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Compiled 10/05/92    Enhanced retry system i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usy in first rea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