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 UUCICO is Copyright (c) 1993, 1994 by Jorge Cwi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ing from previous FX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ing Waffle's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WAFFL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 RUNNING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'COMM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iz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ystem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ialer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crip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permi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fie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the file STATIC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 ALPHA -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.  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.   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chnical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 16550A FIFO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EXI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 CUSTOM INTERFACES WITH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a drop-in replacement for Waffle's UUCICO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Waffle 1.65, but adds a lot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 to 115200 bps, support for 16550A and custom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liminates most needs for FOSSIL, but it still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restart (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y networkable, share multiple concurren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size negotiation and free spac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xec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us bar, shows progression of fil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very robust and efficient protocol 'g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mart protocol 'g', with variable packets up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new, extremely fast protocol 'y' for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tocol 'f' for X.25 or other 7-b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tocol 'G' for SVR4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 support for incoming and outgoing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comprehens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any new configurations options, and permit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new features are being implemented but they are st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prelimina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UCP packages UUCICO is the program who manag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file transfers. It's similar to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elix), except that it performs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s (even the newest) are very slow in computers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distance connections are very expensive, UUCIC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  Updating from previous FX release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FX 0.3 you have very little to do bu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th the new one (backup the old one, first)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files and browse the configuration reference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the -z flag (disable FIFO)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hannel' usage have been completely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'fx.scriptPace' and "Echo check" if your modem loose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Installing from scratch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Uucico for the first time you need to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nfiguration files. Those that interface FX with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ackage may have special instructions provided with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installation requires placing all configuration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the easiest way is to copy the samples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Replacing Waffle's Uucico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your current UUCICO.EXE to UUCICO.OLD. This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overwrite your original copy. We strongly urge you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X UUCICO.EXE into your waffle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designed as a replacement, FX UUCICO will perform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out any changes to your WAFF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e first tests without changing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hould work right out of the box. Deferring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will help you in finding any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mmended changes (not mandatory)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 "fx.gpktsize: 1024" to your configuration file, keep window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seven.  (NOTE: _only_ if the system you are connecting suppor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n't use a FOSSIL driver, unless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 have a high-speed modem (over 2400), configure it to us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 (CTS/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 have an error-correction modem you may want to use the new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 (change your 'systems' entries in the UUCP directory)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y' protocol is supported by FX only, cannot be used with other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are sharing multiple copies, use "fx.share: 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TI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iver: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windows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gpktsize: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revious configuration. If the changes are not work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setting and enable each option in turn.  Particularly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 may not work when connecting to old uuc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AFFL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fully compatible with WAFFLE 1.65, we tried very h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ransparent as possible. Most messages and logs are exact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'debugging' message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tential incompatibility in the waffle/admin/ne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all connections and reports transmitted packets.  Unfortunate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indication of the amount in bytes or the packet size. This 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hen different packet sizes are used and with protocol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k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the line format of this file to make it more descriptive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the old/waffle format will probably not work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TSUM, there are replacement programs available from 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incompatibility may arise in direct uucp transfers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.exe program). The enhanced security features of FX, may deny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ffle's Uucico considered valid. They represented a se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we are confident that you agree with our decision.  See th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'fx.trusted'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grateful to Tom Dell, author of Waffle, for the ope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st documentation of Waffle, without which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compatibility provided by FX UUCICO.  Mr. Dell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WAFFLE are for version 1.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is the Copyrighted property of Darkside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UNNING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ico is usually run from inside a batch file  or directly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ere are two different modes of operation, dial-out or mast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-in or sl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-out mode is for placing a call, usually known as poll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ode and only requires you to specify the sites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s parameter. The -s parameter has three different usag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all                      polls all know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any                      polls hosts with queue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host[,hostlist]          polls specified host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outgoing call, Uucico will run two scripts, the dia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s as specified in the 'systems' file.  The dialer scrip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modem initialization and dialing.  The login one,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necessary procedure for accessing your remote host uucp servi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scripts are documented in its ow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in mode receives incoming calls. The -r0 parameter signals Uucic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lave mode. Obviously the -r0 and -s parameters are mutually ex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ve mode requires the connection to be previously established, F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pick up the phone or prompt for login by itself. This ta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by waffle.exe or any othe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 optional parameters may be used. See the configur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Aborting the Connection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can be interrupted with two different keys.  Control^break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sent operation and abort immediately. This key produce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 FX, no attempt is made to recover or updating. The only tas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outine is to hangup the line and exit the program.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nature, it will have no delays, and will take you out of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r other lock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^k produces a soft break. When Uucico detects this key i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n a clean and orderly fashion.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ll the logs, informing the remote host, and flushing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Because it doesn't interrupt, it will not react immediately.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e keyboard in a few critic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Internal 'COMM' driver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-232 driver has been enhanced to avoid the need of FOSSIL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pports up to 115200 bps, hardware flow control, custom I/O ports ad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s and IRQs, and automatic detection of 16550A 'fifo'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operation is controlled by the parameter -z, use -z0 to disabl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and FIFO mode. For maximum reliability in multitasking syst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rig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fault settings of your serial port, append the new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RQ level to the port number. You may specify one or both parame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ne will keep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port,address,irq. The address must b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F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,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is syntax in any place that FX reads port devices. Curren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'device' in sta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port field in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-d runtim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both are set, the port number is actually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has a defacto standard on the hardware settings of COM1-COM4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 and serial cards come configured for tho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f you know what you are doing, unexpected behavior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cess the wro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FOSSIL interfac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FOSSIL driver you MUST set the receiving buffer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ize (/R parameter in the BNU version). The default of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for the 'y' protocol. Note that a FOSSIL driver ma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your performance. Most FOSSILs *does not* support bps over 3840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them, you must lock the speed from the FOSSI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it (and we recommend you do) for WAFFLE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ait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ssible that some systems may experiment an erratic behavi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. Some old RS-232 boards, and some internal modems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compatible UART. In those cases a FOSSIL driver (which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se boards) may giv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 File restar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upports file transfer restart, compatible with Unix SVR4 an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implementations. This is similar to the crash recovery feature in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file restart with the new parameter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temporarily disable the crash recovery optio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ose name matches an existing file. If UUCP is used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same filename is found in the destination directory,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 this as a 'recovery' situation, and APPEN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'E'xecution reques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upports Taylor Uucp 'E'xecution requests. These command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'X.*' files, resulting in a single file transf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stead of two. Note that some sites running Taylor Uu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'E' commands. FX UUCICO will _receive_ 'E' reques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, FX UUCP is needed for _sending_ them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user, we included this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  Grade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 in UUCP links means 'priorities'. By using different gra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(uucp) jobs are more 'urgent'. Many sites implemen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ke better use of the system resources. For instance, mai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ssigned Grade 'A' so that it will be sent/received at all hou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ay be assigned a Grade of 'B' (or something lower than 'A'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feeds only happen during sessions which permit 'B' traffic.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/receives may be Grade 'C'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llows a site to arrange their traffic so that mail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, but newsfeeds only happen at certain times, and file trans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wee hours of the morning when system usage is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has full support for grades, and it's 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st UNIX UUCP hosts. Grades consist of a _single_ let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ucp) job file name when it is created. They are classifi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llateral order: 'A' is the highest grade and 'z' is the lowest.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 in Unix systems, but they aren't in DOS because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case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 by UUCICO use the static file parameter 'uu.grade' and/or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or establishing call grade. Calls received by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grade requested by the caller. The 'caller' (who's probably 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nection) ALWAYS governs the grade. UUCICO will not send job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w grades than specified, and the remote host is supposed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grade is specified, all jobs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may also order the jobs by grade priority. See 'fx.sortJo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grades, WAFFLE will create all jobs with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n even higher priority. You can still request the remote 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limits. A request for a determined 'grade' will enab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job with the same *or higher* grade.  This is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's UUCICO usage, but it is with virtually all other UUC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re not very useful if the 'caller' doesn't know the remote host con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on. If you implement grades you should tell your users what grad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doesn't generate grades, because it doesn't create jobs. Rmail, r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 and 'uucp' create jobs as specified in the 'mailgrade' and 'newsgr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Note that even though it's not documented, most WAFFL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accept a -g parameter to override the gra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File size negotiation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sion to the UUCP protocol introduced by Unix SVR4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YLOR UUCP. Each side tell the others the maximum file size it can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size in bytes of files before they are transmitted.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by the Operating System, by the available space on disk an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can be configured for a maximum file size transmission an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ree space on the spool disk. A cooperative party (a remote UUCIC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 sizes) is needed for ful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in the 'static' file for siz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x.max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x.freesp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will not send files larger that 'maxfile'. It will reque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not send files larger than 'maxfile' or that will lea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space'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doesn't understand file size negotiation, FX UUCIC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heck space on the local site, and reject any files which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'freespace' bytes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Currently FX UUCICO will not do additional checking, once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a particular file has begun. Future releases will probab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usage 'on the f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mote side who is sending a file may react to the 'den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asons' in different ways. If it's not aware of the 'file size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EVER send that file again (you may have enough space on disk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ailure of FX UUCICO, but simply a feature missing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x.freespace' is not present in the configuration file, FX UUCIC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ree space on disk at all (which might improve performanc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If 'fx.maxfile' is not present the default is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STATUS BAR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(-V) enables a status bar at the top of the screen.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transfer progress at real time. The exact forma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f Uucico doesn't know the length of the current file. W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X or Taylor Uucp, FX always knows the length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is status bar, the -V switch changes completel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creen. Normally all screen output goes through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V switch is on, FX writes directly on the video memor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impact on performance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Logging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essential for large sites administration. FX has seve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ows you to configure the amount of informatio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location of all log files may be specified with 'fx.log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creates two different main log files: 'uucico' h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and 'debug' has all the testing messages and info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_not_ clobbering the normal log with tons of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ged messages are displayed on the screen as well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vel number assigned, only those with a lower or same lev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ebug level are logged. The debug level may be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screen and for the log files. 'uu.debug' and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'uu.visual' and -v, configures the disk and screen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Using high settings may substantially AFFE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ing high debug levels may create a huge log, there is a p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tic' file that overrides the location where the 'debug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You may want to put your 'debug' file in a ramdisk, becau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may slow down considerably when using higher debug levels (8 a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ose, UUCICO also writes to the 'net' and 'uulog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log has a single line for each connection reporting tot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rrors. Files transmitted are logged in 'uulog', the 'fx.uulog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imilar to the debug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Protocol 'f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'f' is on the original Unix UUCPs. It's designed for 'f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, error correction' 7-bits lines. This protocol is very in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8-bits) files. It has _no_ internal flow control or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mmended use (and the one it was designed for), is X.25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8-bit transpa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during downloads will result in truncating the file to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invalid data, if file restart is afterwards used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downloads with ctrl-c/ctrl-break are not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Protocol 'y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is new. It's extremely fast and efficient. As the 'f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'error correction' (MNP-V42) modems, but it us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t's probably the fastest protocol, but you need a 'clean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 modems, have hardware error correction. The modem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and error correction. Note that FX UUCICO has no reli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n 'error correction' connection has been established. W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 you 'force' MNP or V42, (see your modem docs).  Because its a stre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no windows), 'y' it's very efficient on HALF duplex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 HST and Telebit's PEP/TurboP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Protocol 'g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upports the full 'g' implementations with variable sized pack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96 bytes. The error management is very robust and efficient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much better throughput in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arge window size (packet size * max windows), makes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long delay' lines (as in long distance calls), especially i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We do recommend you to use a large packet size, and keep windows a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UCP protocols are used to transfer everything, not jus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ckets are inefficient for very small files. This is why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used, only the minimum packet size needed will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ny old UUCP implementations don't support anything but 3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, 64 bytes fixed packets. Some ones are so badly designed that th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ther configurations but crash. The -k parameter governs the ma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llowed. If the remote host request packet sizes larger than 64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ckets will be used too. Only powers of 2 (from 32 to 4096)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 64, 128, 256, 512, 1024, 2048 &amp;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UUCICO supports 128, 256 and 512, but not variable sizes.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accept 128 (HDB based) and some of them 256. Tayl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whole range. FX UUCICO is fully compatible with it,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figuration. For better results you should yur remote ho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ylor to implement large packet size and enable shor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use the -S switch to connect with Waffle Uucico at any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 bytes. If you can't connect to a Unix host,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64. Many old implementations will behave in very strangely way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ying_ to use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cket timeout was increased to 20 seconds. If you use larg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and receive calls at low speed, check that the parameter 'uu.delay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Protocol 'G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tion of the 'g' protocol used in SVR4 that is known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range of packet sizes. It _doesn't_ use variable sizes, so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systems which support large packets on the 'g'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all the configuration aspects of FX Uucico. 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 software is highly configurable. Most settings default to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At the minimum you must supply the appropriate 'systems' entrie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, device and port speed, everything el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performed by a main config file, and the accessory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ystems', 'dialers', 'scripts' and 'permit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_must_ be present, the default location is in &lt;waffle&gt;\uucp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with 'fx.conf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Command line parameter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over runtime options that overrid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A few of them, are available only a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annot be set in the config file.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r0 or -s that specify dialin-dialout mode, none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follow the syntax of the traditional Unix 'getopt'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s _are_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cannot use '/' as the switch character, onl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ultiple options may be folded in a single parameter (-a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s that require arguments may have, bu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efore the argument: -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ist arguments cannot have spaces in the middle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s host1, host2" is incorrect, use "-s host1,host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valid paramet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X Uucico. Overrides 'xxx' means that the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'xxx' configura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  Disable file restart (crash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ps        Baud rate. Sets the DTE speed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modem. Overrides 'speed'.  Disregar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with 'uu.lock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evice     Device name or port number. May option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/O address and/or IRQ. See intern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syntax. Overrides 'devi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grade      Single letter that sets the minimum grade fo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ring jobs. Used only in dialout mode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u.gra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 Do not check carrier detect. Needed for so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 with null-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pkt_size   Packet size for the 'g' and 'G' protocols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x.gPktSize'. The packet size have a dramatic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hroughput, but values unsupported by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might break the connection. See the '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hostname   Changes the machine name as communica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. Overrides 'uucp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    Disable enforcement of time restric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ystems' and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ermit     Use the name permit entry. See 'permits'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algorithm used by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retries    Amount of retries before giving up calling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entries in 'systems'. Overrides 'uu.retr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0 have special meaning and engages dial-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seconds    Timeout on scripts execution. Overrides 'uu.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login      Login or account name verified by the login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 mode. This allows FX to verify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name corresponds to the login nam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debug      Debug level for screen output. Overrides 'uu.visu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indows    Window size for the 'g' and 'G' protocols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u.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debug      Debug level for file output. Overrides 'uu.debu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trigger    Sets trigger levels for 16550A uarts. -z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o usage and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Disable variable packets ('g' protoco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Enable status bar and 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  STATIC configuration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uration file is traditionally called 'STATIC'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ocation is retrieved from the environment. This metho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different configurations at run time.  FX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irst for the word 'FXUUCP' and then for 'WAFF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fuse to run if none of them is found. The cont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 path _and_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XUUCP=c:\fxuucp\fxuu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FFLE=c:\waffle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 of options that may be set, but again, most ha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We show only the most usefull configuration options.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full reference in the sample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"option : setting". Case is not sensitive, fre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or omitted at both sides of the ':' separator.  The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on the first column. Unknown keywords are skipped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#' or ';' in the first column is conventionally us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 are booleans, they may be enabled or disab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rue, 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false, 0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entries that _must_ be present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   Default port number of your serial/mod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Default speed setting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         Directory path for queuing outgo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jobs. One sub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conne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name      Your machine name as known by your neighb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match the 'system' entry in your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       Directory path for the basic waffl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explicitly configured subdirs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debug      Debug level, controls the amount of inf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uucico' and 'debug'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driver     Selects between 'NATIVE' or 'FOSSIL'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'dri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locked     Locked port speed. Uucico will use always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regard any other spe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time       Timeout in seconds for scripts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visual     Debug level, controls the amount of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gPktSize   Default packet size for the 'g' protocol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share      Enables the networking features of FX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are more options available, a full referenc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. Some parameters, typically the packet size,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 systems basis using the 'permits'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'system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ystems' file describe the remote hosts you are connecting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ighbors. At least one line must be present for each one.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entries for the same host are allowed specifying diffe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changing other parameters. Multiple entri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using them in sequence when retrying a fai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format of the 'systems'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  time protocol  dialer     script  phone-number 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Any    g      Hayes.2400  toUnix    123-45678 uulaser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      Equivalent to your uucpname. Your neighbors m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 in their 'systems' or equival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Allowed times for placing outgoing call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description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  Single letter. Selects the protocol on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    Dialer script. This is not a literal scrip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a matching entry in the 'dialer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    Login script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Telephone number of your remote host.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escapes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     Your login name that will grant you ac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chine. Replaces \L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Password for to the login. Replaces \P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field (host) is used in incoming calls.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optional and normally not needed in direct seri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'dialer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aler-name   device  speed      dialer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.2400     Any     default    "" AT OK ATD\T CONNECT \m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    Name of the entry. Uucico will search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as specified in the 'systems' dial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   Overrides  default device por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     Overrides default spe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    The rest of the line is the actual dial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 syntax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'script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-name   login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nix         in:--in: \L ord: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-name      Nam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-script     The rest of the line is the actual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scripts syntax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a very powerful tool. Note that becaus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uucico is less smart that normal communication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specific command for dialing, nor a fix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ialization commands. It's all up to you to make it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e as you wish or need. The dialer script is perform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are formed by pairs of send/expect sequences.  Sen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mitted to the serial port and then it waits for th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the expect token doesn't arrive in time, the alterna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s sent, otherwise the script fails. The synta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scape sequences that are replaced at run time. 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nate are separated by free white space. Empty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with a pair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ATZ OK    ATD123-45678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cripts may be continued in the next line placing fre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more spaces and/or tabs) in the continuation lin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ere is no formal limit to the scrip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 \L   word: \P   service: uucp    gateway: direct   ag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ies: soccer   others: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dashes signal an alternate sequence, the toke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is sent, and the script expects a new token after the last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:-BREAK-in: 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in: token is not found, a BREAK is s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: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allowed in send toke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oo          Send any byte represented in oct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           Supress ending carriage return. By default a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kens have a carriage retur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          Delay of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          Turn echo check on. Valid for this token _only_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usefull for some modems that are slow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, and tend to loos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          Turn echo che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            Send break signal. This is basically an ant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Unix di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            Replaced by the login name field in the 'systems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Turn carrier checking on. By default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sampled during scrip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Turn off carrier checking du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        Delay of approximately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        Replaced by the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        Replaced by the remote host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     Replaced by the phone number field in the 'systems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NONE        Sets the comm line to 8 bits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EVEN        Set the line to 7 bits even parity.  Normal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in sequence only. As most protocols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8 bits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ODD         Set the line to 7 bits odd parity. Same no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allowed in both send and expect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~ddd sequence at the end of any expect string overr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(uu.time and -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.time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 AT OK ATDP\P CONNECT~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must arrives ten seconds after the AT command, but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take up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'permit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mits' file controls security issues. FX also uses the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ange some common parameters between different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fixed field format as the other configuration fi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started with a name that identifies this permit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current permit uses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-p &lt;permit&gt; was receiv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he named permit,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(no -p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a permit name matching the remot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permit named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p parameter, forces a specific permit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default' one. Without a matching permi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x.joinDefPermit' configuration modifies the exa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default' permit and the default values assumed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current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fx.joinDefPermit' is off (default), the permit named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ffect parameters on other permits. Parameter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ermit, are considered not present and assu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fx.joinDefPermit' is on, the permit named 'default'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. Parameters not specified in the current permit,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'default' permit. This is very usefu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 without restricting to a single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starts with a slash, the '='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rom the value. Spaces or tabs must be present betwe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 Line continuation is fully supported, and is custo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parameter in a single line. Many are relevant for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count         login name allowed for this permi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njunction with he -u parameter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secure system. Dial-i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peed           Minimum connect speed. Dial-i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           Allowed dial-in calls. Same syntax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on 'systems'. 'never' disables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ystem          Use 'any' to allow for anonymou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wnload        Download directory for sending non-jo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enforced on remote requests on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ingle name only, multiple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ed. It may be an absolute path,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 from the 'spool' directory. See 'fx.tru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download requests are denied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load          Upload directory for receiving non-job file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as 'down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trusted      Boolean option. Normally FX expands non-job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the 'download' or 'upload' settings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not specify an absolute path.  It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/ uucp convention or a simple 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ing this option grants full access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ystems. _Every_ request is accep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t is not denied by the operating system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duces a SERIOUS SECURITY HOLE.  Us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self, or really 'trusted'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maxtime      Maximum time in seconds allow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r starts counting from the end of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shake. FX checks for time exceeded betwee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s, it will not abor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mit is per session only, no daily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maxbytes     Maximum total bytes allowed for trans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represent the sum of bytes sent plu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notes as 'fx.max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gpktsize     Overrides the 'g' and 'G' protocols packet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increased the global packet size, put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for systems that do not support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, leave the global packet size at 6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larger values for specif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u.windows      Overrides the 'g' and 'G' protocols window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shortpkts    Overrides the -S flag for enabling/disabl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s on the 'g' protocol. Boole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/account=uusl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mands=rnews,rmail               (not used by Uuc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ownload=d:\home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pload="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.gpktsize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.maxtime=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Time field forma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s are present in the 'systems' and 'permits'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s' enforces dialout calls and the 'permits' dial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description starts with a special abbreviated keywor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tionally followed by a numeric range. Multiple entri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 ',' are supported. The time will be validated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             Matches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             No match. Disables diaout calls in '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alins in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            Matches any time on Saturday and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           Matches the specific day(s),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, Mo, Tu, We, Th, Fr, Sa, 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Wk' matches any day expect Sunday and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ilitary' time range may be added after the keyword to furth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Military times are four decimal digits in the format 'hhm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u2000-2300      Matches Saturday and Sunday from 20:00 to 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1000-1600,Mo    Matches any day from 10 Am to 4 Pm, and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ALPHA -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version, and in all these cases we recomme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 You may wish to back up your system, befor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If you are replacing Waffle's Uucico we recommend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y' protocol is still in development. This release implement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is incompatible with that in version 0.3.  Version 0.4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to support connections with the 'y' protocol on FX 0.3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easure, future releases will not have this hack, but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will upgrade to 0.4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after the compilation date, the program issues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It still keeps working as usual without any oth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It only warns that you are using a 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robably outdated and you should get a new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 Cwik                 jorge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UUCP Mailing-list       fx-list@tau-ceti.isc-b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cio Stolovitzky        postmaster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public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FX products are invited and encouraged to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It was specifically created to be a forum for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configuration and implement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fx list, you must send a message to the comman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cmd@tau-ceti.isc-br.com. In the body of the message, issu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fx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fxuser@somesite.dom  (the mail address you wish lis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leave the list, send the same messag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gain, substituting the word 'unsubscribe' for 'subscrib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include pertinent clips from your log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cumentation which may assist us in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the testers for their help, and especially to Bob Kirkpa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ervers at Dog Ear'd Systems of Spokan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copy of the FX UUCICO package may be retrie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FX Mail Server          fx-dist@dogear.spk.w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 fxuucico.zip" to receive the lates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in the message body for full instructions.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X documentation are available from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au-ceti.isc-br.com   (the mirror for fx-dist@dogear.spk.wa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oak.oakland.ed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halcyon.co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of the current version of FX UUCICO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UC04B.ZIP (v 0.4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(c) copyright 1993, 1994 by Jorge C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(0.4 beta) may be freely distributed by normal sharewar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do not charge for it beyond a nominal fee for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the original zip file is not modified in any way.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packages willing to distribute our software contact us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software for personal use without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Registration is optional, but support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X UUCICO offers this release AS IS, and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s incurred through its use.  The author reserves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