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BBS External User Editor Version 3.11  By Scott 1@4123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ourth official release version of the VBBS EXTERN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he main file UEDIT.EXE must be run within the VBBS main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directory contains the configuration files.  The files need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re SYSPATHS.CFG and USERFILE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ggestions are welcomed and encouraged.  Please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@4123 VirtulNET with any suggestions or bug report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pulldown menus and supports a Microsoft Mouse.  It is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mouse for the best navigation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here go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program should cause you to have a bad day it is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.  This program is distributed "as is"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on several systems without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1.10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ake a moment to thank the following people for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tting the bugs ironed out of the early versions....  Silver Surfer 2@41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1@4121, and Beep 1@4120...... Thanks for the help guy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  Thanks to Renegade 1@4121 for the help and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look out for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of my Beta testers had problems using the arrow keys to manuv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ist Users" option and the "Edit" option.  The secret is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tab key twice to move the cursor from the "Ok" button up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light bar".  Also the Escape key will abort anyth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uver the menus is simple.  Just put the mouse pointer on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the left button to select it.  If you are not using the mo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"Alt" key and then the highlited letter may be pressed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you may move the "highlight bar" with the arrow keys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 your selection.  You may also use the "Short-cut" keys F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Edit User F2 for List Users Etc....   This program is fairl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itory so you shouldn't have many problems get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/Edit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what is sounds like.  Once this option is selec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ompted for a user number or name.  The number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that account and the name will search each recor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in either the "Handle Field" or the "Real Name Field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string may be partial or complete, you will be promp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name found by the program.  Once you have a user reco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you may now change pages by either using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or by clicking the mouse on the desired page.  You may als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user accounts by using the LEFT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the ENTER key you will be brought into EDIT Mod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a window with the field names that you can edit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onto the right field, either click on the field or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key Twice and then use the Arrow Keys.  Once you have selec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to edit then press ENTER or the OK Butt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hanges have been made you may exit EDIT mode by hitting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the CANCEL Button in the window.  You will now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weather to save the changes or not.  To make change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Di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UEDIT version 2.00 an auto dialer was added to dial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phone number.  To Activate the Dialer just hit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VIEW/EDIT user page, and UEDIT will call that user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thank Silly Boy #1 @5035 VirtualNET for this idea!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he dialer is run you will need to tell it which Com 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m is on.  NOTE:  If you have shelled to UEDIT while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....  **DO NOT** use this because obviously the user will be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on, unless you have more than one modem.  To change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go into the 'Options' Menu and select 'Com Port'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comport that your syste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Up and Search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ly added feature in UEDIT version 3.11 is the search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is very usefull for finding users' who have certia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mmon with their accounts.  First you must go to the 'Option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lect 'Set Defaults'. Once you set the defaults then the 'Page 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'Page Down' keys will search through the user file until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account to the default options.  Then the acc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.  'Page Up' searches forward through the accou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age Down' searches Backwards through th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users is just for seeing the users' handles that are in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f you select one of those users and push the "Ok" butt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y be taken to the "View User" screen for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change a given field on EVERY user in your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nly want to change a few then you must use the abo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select this option you will first be warned by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hat you have selected the mass changer then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ther or not you would like to make a backup copy of your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nswer yes to make a backup, UEDIT will make a back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directory called USERFILE.BAK.  This is a good Idea bec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louse something up then you can easily rename the USERFIL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RFILE.DAT and start over.  At this point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list of options to change.  If you decide not to use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the "Cancel" button or your escape key.  If you want to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just highlight that item then push the "Ok" button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this then just enter the new value, and that value will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user account in your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set all of the colors in every user account to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t in account #1.  Simply adjust the colors in your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at you want all the others to be then ru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ha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change only the accounts that match the criteri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'Defaults' section.  You may change any of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this option without making the changes perminan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set up the Search Options then you must Either select '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erify' or 'Change All'.  'Find and Verify' will querry yo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each user that matches the settings.  'Change All'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changes.  For more details on the 'Defaults'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'Set Defaul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ailing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print out mailing labels of every us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file.  To abort the printing once it has started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print a detailed list of each users accou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will contain much of the information shown in the vi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lect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new option for UEDIT 2.x.  You will first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called SELECT.LST, and in this file you will plac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each user that you want printed in the order you lik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user numbers be sure to only place one user numb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DIT will print the users from the top of the list to the bott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in which they appear in SELECT.LST.  SELECT.L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the same directory as U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TE**  This feature is only available on Registered Cop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is just like the conditional changer in that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 to determine which users to print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is selection you will be prompted as to which type of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ke, Mailing Labels or a Detailed Listing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begins you will be able to abort it by hitt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take a moment for the buffer on your printer to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TE**  This feature is only available on Registered Cop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will set the defaults for the Conditional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al Changer, and the search up and down. 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r the default SL.  once you enter a security level here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tell UEDIT wether to look for SL's of an equal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, or greater than the SL that you entered.  The nex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are 'access flags' and 'flags' fields.  The las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able from Time Bank, Credits, or Max time.  Just put the 'X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ropriate box and then enter the value.  There is also a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for 'Equal to', 'less than', or 'greater than'.  You may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se fields you like.  If a field is left blank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use as many simultaniously &lt;SP?&gt; as you like 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.....  in order for the user to be found their accou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every field that you have an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ends the editing session 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rop me an E-Mail at 1@4123 and let me know what you think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 the Flightline BBS at (412)-843-6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 Bau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