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val Mod for VBBS. Install Instructions: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+ Add the Line  - Delete the Line       = Ex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o users who have already installed the autoval mod.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tch perfect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MANY thanks to Zargon, 1@1 for the modem routin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mod would not have been possible  and to Elminster 1@6992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help check it out to make sure it worked. Now on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Be sure to read everything first before attempting this mo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ut if you overlook something it will be difficult to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BBS.BAS 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t the top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AUTO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CHECKPH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DECLARE SUB AVBAD (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LREADY HAVE AUTOVAL INSTALLE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SUB PROGRAMS, NOT THE DECLARE STATEM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S THEMSELV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BBS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t the top add the following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AUTO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AVBAD (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CHECKPH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LONGRESULT (T$,L$,BB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UB OUTLINE (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Block copy the file avbad.sub into this new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Block copy the file checkph.sub info this new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Block Copy the Autoval.sub file into the autoval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Go into the autoval sub and near the top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ine "ATV1H0X6"+ c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is X6 parameter to what ever your mode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VOICE, generally X5 or X6 or delete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can not determine voi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BBS.BAS NEAR THE 1ST 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 = 0: dbdef = 0: inusered = 0: lastwarn = 0: snoop = 1: sysopale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group$ = "": numgroup = 0: wrap$ = "": sysopavai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val=0:avlocal=0:chkph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z$ = UCASE$(COMMAN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z = VAL(z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VBBS (THIS IS FOR USERS WHO HAVE ALREADY PUT IN AUT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ANGE THESE LINES BACK TO THE WAY THEY ARE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IF cdchk = 0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writeln "             ###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erwrt "Voice Phon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getline t$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LOOP WHILE t$ = "" AND LEN(t$) &lt;&gt; 12 AND cdch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u1.ph1 = 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IF cdchk = 0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writeln "             ###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erwrt "Data  Phon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getline t$, "": u1.ph2 = 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IF t$ = "" THEN u1.ph2 = u1.p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IF cdchk = 0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do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VBBS.BAS UNDER 'NEWUS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serwrt "Verify P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getline t$,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if cdchk=0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chec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if chkphone=2 goto vxx          /'chk' NOT 'check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if (aval=4) then aut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if (aval=2 or aval=3)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if msl.allowautosys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writeln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FARTHER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nu = opendbqs: PUT 3, user, g&amp;: CL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CLO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writeln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IF aval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newuse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f$ = systxtp$ + "avalmail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bu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buload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d1.from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d1.from = CINT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d1.froms = RTRIM$(u1.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se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savedb 1, node, "Autovalidated New User", 0, ""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bu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writeln 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echofile systxtp$ + "avcall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writeln 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wai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IF cdchk = 0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pause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VBBS.BAS NOW UNDER 'VXX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u1.se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u1.ph1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u1.verb =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GOTO nex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VBBS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end where all the COMMON SHARED statements are an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COMMON SHARED aval as integer, chkphon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COMMON SHARED avlocal as integer, avld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THE FOLLOWING FILES WHERE INDICATED USING ANY TEX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.DAT ... Goes under the Main VBBS directory .... Us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provi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.MSG   ... Goes under your Text File Dir (with the Menus) .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ple provided or modif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PHONE.MSG .. Goes with the AVAL.MSG file.... Use the S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dify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CALL.MSG .... Goes with the Text files.... It prints ou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l hangs up on the user if he successfully aut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example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MAIL.MSG .. Goes the same as above. Only put this file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e routine at the end to send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when a user autovalidates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to be sent to you. Use the s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BADPH.MSG .. This is the file sent to the sysop when a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ut in the bad phone section of Phones.dat.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the text file sections with the others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suit your p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R PLAN ON USING THE AUTO SYSOP VALIDATION: Built into v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stall ONE of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:       This option will only offer auto sysop vali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ho do not use the aut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VBBS.BAS under new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   If (aval=2 or aval=3) goto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line and     -       If msl.allowautosys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this one    +       If (msl.allowautosysop and aval &lt;&gt;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   writeln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      Allows use of both autoval and auto sysop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   If you are using the User Sex mo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Autosysop Security and Maxtime in 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ame or higher than the settings for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utoval program. (Aval default = 75/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   If you are not using the User Sex mo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Autosysop Security and Maxtime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ame or higher than the setting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males in the autoval program. (Aval = 50/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 the program will only add a users phone to the ba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they fail a reconnect. If you want to add to this the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listed below: (I do not recommend these as some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utoval procedures/modems and once the number is i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 they will be dropped if they call back and try to log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ith that phone number again, only fix is for sysop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number from the bad phon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umber to the bad phone list when a us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idates do this: IN VBB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writeln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if aval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newuse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  avbad "AUTOVALI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f$ = systxtp$ + "avalmail.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umber to the bad phone list when a user reenter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o this: IN VBBS5.BAS UNDER SUB AUT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if aval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  avbad "RECON WRONG P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syslog "!!!" + date$ + "     " +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umber to the bad phone list when a user aborts autov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N VBBS5.BAS UNDER SUB CHECK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ql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if aval = 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  avbad "ABORTED A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syslog "!!!" + date$ + "     " +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folks! Hope you enjoy. If you experience problem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y calling Big Blue Connection 619-225-9720 or by leaving E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@ 6993 (Virtualnet or 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read SYSOP.DOC for an explanation of how the program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