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-MODEM with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-modem is a super fast file transfer protocol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ash recovery feature that enables you to pick up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should you have to abort the transfer for any reas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ing it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ink, well my terminal program doesn't include Z-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on't be able to take advantage of it.  Wrong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tutorial perhaps I can help you to use Z-Modem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itled as Zmodem for Procomm, these procedure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ll with TELIX, Qmodem, or any othe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s a "JUMP to DOS".  And if you use BOYAN simpl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COM the same directory and it will pop up on you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next time you go to upload 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find the following files in ZPACK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PACK.DOC.....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Z.BAT........For receiving files with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ZF.BAT.......For receiving files with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.BAT........For sending files with ei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-END.COM.....A sound program to alert you tha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f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s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1126.ARC...Latest version of DSZ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DSZ was the latest available when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subsequent versions of DSZ will also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Please note that this procedure uses DSZ.CO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find DSZ.EXE which I believe was written for high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 The .EXE version also uses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wnload a file go through the usual mo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 i.e. select your file, select the protocol etc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ll then give you a message to start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om your end.  If you don't see such a messag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wait a few seconds and you should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00000000fe6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0000000fe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.  Anyway whether you get the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doesn't matter.  To initiate the download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4...Jumps to DOS, wait for the DOS prompt, t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Z.......Type the name of the batch fil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ing of the batch file and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   ;Cuts off screen viewing of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=C:\PROCOMM\DSZ.COM   ;This tells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re to find Z-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 rz -r C:/TEMP   ;This command starts Zmodem. 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s the program name, rz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to receive (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, -r invokes crash reco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:/TEMP sends the down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irectory of your choic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an change TEMP to whatev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ROCOMM\   ;Returns you to the director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erminal program is located.  (you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so change this to the directory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=C:\;\DOS...etc  ;resets your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-END   ;Runs the alarm file to let you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ransfer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;Returns you to the PROCOMM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a floppy based system do the same 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ZF at the DOS prompt.  Keep in mind tha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 to DOS" you must have Procomm on a system disk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disk is self-bootable your OK).  The following i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ZF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OFF   ;Cuts off screen viewing of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Z rz -r B:/      ;This command starts Zmodem. 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s the program name, rz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to receive (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, -r invokes crash reco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:/ sends the download to the b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-END   ;Runs the alarm file to let you know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ransfer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;Returns you to the PROCOMM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load, do your thing with the Host i.e. tell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write your file description (this could b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fter the file transfer) wait for the message to beg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&lt;0000000000fe6 then once agai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4  then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Z B:BUBBA.ARC  ; Its very important that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th and or driv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ilename of the file wish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upload, Zmodem is a batc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rotocol that will se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iles in your defaul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f you don't specify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ing for SZ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OFF   ;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Z sz %1  ;invokes Zmodem, DSZ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, sz send files (upload),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nables you to name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h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-END  ;Sounds the end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   ;Returns you to Pro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T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Z-END is entirely optional, it i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with my trusty Pascal compiler, One of the thing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like about jump to dos transfers was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uld not let you know when the transfer was ov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about you but I don't want to sit and st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hile I'm waiting for a thirty minute file trans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Z-END and go do what the heck you want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use it simply delete the Z-END command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find this helpful.  Now transfer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complaints let me know.  Jus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Trans-continental BBS (803)763-1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ry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erville, S.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