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RIPA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im Suckow/Landing Appro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pared on 10-14-93 using Microsoft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 (October 14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RIPASK is a unique program which will help your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have your RIP (Remote Imaging Protocol) based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log on your SPITFIRE BBS.  The program will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ing RIP.  If they are, SFRIPASK will l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see if it has a record of the user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 If it does not, the program will proce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they want to download it.  After the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FRIPASK will add the user to 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run SPITFIRE BBS SOFTWARE on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un SFRIPASK.  DSZ.COM is requir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DOS version 3.0 or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erformance will increase with the increa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FRIPASK was NOT tested with an OS/2 system.  SFRI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versions 3.4 +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e ZIP file SFRIPASK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OW  -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 .BAT  -  Exampl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.CFG  -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.DOC  - 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.USR  -  Us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.EXE  -  The executable SFRIPA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Make a subdirectory under C:\SF named C:\SF\SFRIP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py the files from SFRIPASK.ZIP to C:\SF\SFRIP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If you currently do NOT have SFLOGON.BAT in your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copy SFLOGON.BAT from C:\SF\SFRIPASK to C:\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:\SF does contain SFLOGON.BAT, add these line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ASCII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SFRI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RI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Delete SFLOGON.BAT from C:\SF\SFRIP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One must now edit C:\SF\SFRIPASK\SFRIPASK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ASCII text editor.  Below is an ex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tfire BBS     &lt;-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ZIP             &lt;--- Your IC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&lt;--- What bps rate to lock your com port at.  0 for 2400 and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&lt;--- Is this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Put a copy of your ICONS file in the C:\SF\SFRIPA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SFRIPASK is now properly configured!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e configuration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SFRIPAS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simply the name of your BBS. 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case (upper and lower)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ains the name of your ICONS fi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the NAME, not the drive or path.  SFRIPAS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S file is in the current directory.  Your ICON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\SF\SFRIPA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 allows one to lock the bps rate for SFRIP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out the use of an external locking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t 2400 or below, please specify 0. 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 you do not need to lock the bps rate.  However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ho have a "high-speed modem" of 4800 bps and abo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bps rate, or SFRIPASK's output will look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.  Most Sysops lock the bps rate at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and final configuration file line is either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 indicates this is NOT the registered version of SFRIP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YES will cause SFRIPASK to search for a KEY fi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" the registered version.  If you do not have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aid YES, SFRIPASK will end with an erro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gistered version and your KEY file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 is not looking for, SFRIPASK will simply end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noting that the unregistered vers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ther or not it is registered.  There are n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the registered versions.  However, the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"Please encourage your Sysop to 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esting went into SFRIPASK before it wa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No major bugs appeared during the test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id appear were solved quite easily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I am only human, and it is possible an erro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hat I am not aware of.  I hope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nd I firmly believ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likely event an error does occur, SFRIP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th to the local and remote screen what the error w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  A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RIPASK directory called SFRIPASK.ERR which will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as, and your CALLERS.LOG file will be appende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.  SFRIPASK will NOT lock your computer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hone if an error occurs.  If you receive the message,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ERROR!" it is very likely SFRIPASK has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Please re-read the QUICK START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If you receive the message, "UNEXPECTED ERROR!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ssible line noise is at fault.  Try to determin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eriencing line noise before blaming SFRIPASK. 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, an error occurred that I did not anticip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at the bottom of this document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your problem.  I will assist you in every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FRIPASK will not lock your system if a us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much history for SFRIPASK!  The program is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and this is the first version.  I plan to rele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new options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RIPASK came about because SPITFIRE started to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For BBSes that use many ICON files, a problem ar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sure my users have all my icon files?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Suckow and/or Landing Approach Software shall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incurred while oper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SFRIPASK.ZIP.  All responsibility lie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n any way the files include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SFRIPASK.ZIP.  You MAY NOT charge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r exchanging of SFRIPASK.ZIP or any f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Support for this program may be termin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25-year-old computer nut, who loves to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nd enjoys serving other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mputer.  I am active on several local BBSes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GENIE.  I serve as the Technical Advisor for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Muskegon, Michigan and am the System Operator of my ow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in North Muskegon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I purchased a modem, I wanted to be a SYSO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.  That dream became a reality when I found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, the best BBS software known to humans.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oard in October, 1990.  Unfortunately, a lightning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my BBS in June, 1991.  On January 21, 1992, the 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again with a focus on PC flight si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also served as the home board for Land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Landing Approach BBS was shut down on Dec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because I wanted to use my computer on a more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such utilities as SFRIPASK.  It w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ull time on May 1, 1993 and has been in continu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ight Audit Supervisor at Holiday Inn - Muskegon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skegon, Michigan (MKGTH for those of you on the Holi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!).  That means I work third shift, but I don't mi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to play with computers all night!  I enjoy programming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using Microsoft QuickBasic 4.5, driving my Ford Pr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SPITFIRE BBS SYSOPs, flying one of my many P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searching for a potential life-companion, worsh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watching "Star Trek," and getting 8 hours of sleep in a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ve bills to pay.  Therefore,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MUST send $10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This entitles you to fre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PASK.  To register this program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NOW, fill it ou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Moul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Muskegon, MI  49445-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you will receive a "key"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ock" the registered version.  This way,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entire program again, and saves me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whole new EXE file for you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"Please 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 have received your registration fee,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 in one of two ways:  1) I could send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2) You could download it from the Landing Approach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only 29 bytes, so even at the slowest bps rat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call.  If you choose to download, it will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your "Private File Area" (SFSEC by Bob Zimmerman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5 days after mailing in your registration to p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Landing Approach to see if it is ready.  Plea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o ten days to pass before expecting to receiv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, if that is the method of delive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ppro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44-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ps                Supports ANSI, ASCII, an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: 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