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**       *****       *** *      *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**  **     ***  **     *** **       *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**    **    ***  **     ***  **    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**    **    ******      ***   **      ***     **    *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**    **    ***  **     ***   **   ****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**    **    ***   **    ***   **      *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       **  **     ***    **   ***  **      ***  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     **       ***     **  *** **     ****   ***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egend       (O)f   The  (R)ed      (D)ragon   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,93,94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c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eth Able Games support BBS's.  Call one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: Some hints on using LORD under an OS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a multi-player battle game created for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played without a BBS by typing 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upport for most 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RQs 0-15 support &amp;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and Comm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wn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/E option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Rip Support Detect, and found on WC3.9+ or PCB15 drop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NSI and eve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score files with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LORDCFG.EXE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downloading of RIPLORD.ZIP, the optional file RI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o their ICONS directory for super speed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using RIP, what version of RIP, an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ORD icons, will give them the option to down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as the first person of the day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2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is down, if no one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ltra easy to run.  You don't have to do anything, ev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, LORDCFG.EXE will allow the sysop to become as involved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be!  Define many rules,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vaible to an unregis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Powerfull player editor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afety features.  Checksums on the data files will let LORD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ecomes corrupted, and will automatically return to the 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when the FIRST person of the day plays, LOR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ackup of your PLAYER.DAT file.  (PLAYER.BAK)  If you catch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in the day in that file, you can copy the .bak file to th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timeout at 3 minutes, regardless of call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ysop can change users time with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a day (at standar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came to complement an active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Especial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Skills!  Players can take their pick of being a 'Death Kn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ystical Skills User' or a student of the 'Thieving Skills'!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ultimate warrior,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text.  Log 'lementings' can be easily ed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automatically informed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gle line systems, if you can multi-task, you CAN use the LOCA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rom DOS to play along with someone on your BBS.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having two nodes from LORDs poin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rrage and kids are all options in LORD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lackCloak Tavern. 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till only $15 to register, the best value in door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into an empty directory. 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or 2.1, it's ok to copy right over them.  You won't hav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LORDCFG.EX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info on setting up LORD1.BAT, if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you can create more inside LORDCFG.EXE. (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node using a fossil and one not, or they are lock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very automated and instuctions are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, merely have your BBS execute LORD1.BAT, or LORD2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whichever config you want to use for that no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ORD2.BAT, and you are using the DORINFO?.DEF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will automatically look for DORINFO2.DEF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create drop files with different names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node configur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nearly HALF of the registrations we have reciev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inputted with LORDCFG.EXE, Just use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 option.  Once entered, the entir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game can b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(V)isit The Hall Of Honor option in (T)urgons Warrior Tr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 good for something.  (This ranks hero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eroic deeds they hav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will be on the Seth Able Games mailing list, first in lin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new games and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*) Print Registration Form option in LORDCFG.EXE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DOC file.  It's ok to edit REGISTER.DOC and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 first if thats faster for you, or just fill it out in pen 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inted.  (You can print REGISTER.DOC with ANY progra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ing two or more games with us *IN THIS THE SAME OR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about this, contact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a HURRY, I would advise you send it 2-day mail,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letter that you want to pick up your registration cod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We do allow picking up registration codes at the BBS, as of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Registration door, it is simple E-mail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be pre-logged in)  (At 503-838-6171, 14.4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not accept credit cards at this time, a credit card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installed this yea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Seths Trouble Shooting Tips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saying someone else is playing the game, even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by the game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failure.  (A dropped carrier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that, and will save all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automatically fix it at maintenance the nex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do it yourself.  Just make sure no one is in the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is from DOS, when you are in LORD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MULT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hould do it.  The MULTX (x is their LORD account numb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when a user is online, and deleted when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When a user enters the door, nothing happens, and he is return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x:  Check your BBS's execution string.  It's probably not fi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LORD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K.  You may need to tell your BBS to swap to disk instea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dding the /E (Use EMS) option to your execution str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, just edit the LORDX.BA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/pC:\BB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fferent bat files for the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heck your BBS manuals/docs.  Most multi-nod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in the bat file which let the BBS substitut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ike C:\BBS\DOORS\LORD\LORD%n.BAT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Man, I'm multi-node, and I'm using the DORINFO1.DEF drop file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y second node run LORD2.bat, (I set that up earlier from LOR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ys 'DORINFO2.DEF' not found!  My BBS creates DORINFO1.DEF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Well, you should consult your docs for help, or ask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system.  If all else fails, edit the LORD2.BAT file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nodes besides 1) and add this i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ting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(Change this path to where your drop fil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ORINFO1.DEF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 OF BAT FILE IS UNTOUCH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LORD to 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'm using Desqview and getting screen blee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This may happen to older versions of DV, to fix th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TYPE1.CFG files in your LORD dir.  Change the word NO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DIRECT  (Enabling direct BIOS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.  Lock ups are NOT part of this game.  Most likely you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changing your your setup.  Choose the (S)etup a n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a different setup.  (It will re-write the BTYPEX.CFG and LORD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using a fossil driver.  Some High Speed Modem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 with LORD's internal com routines, a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the only way to run the game.  DON'T GET SCARED!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interfere with your BBS in any way.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(If your BBS ALREADY runs a fossil, skip the fossil insta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Installing a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oading a FOSSIL driver in the LORDX.BAT file.  Then UN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er returns to your BBS in the batch file AFTER LORD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pecial option, upon batch file creation, that if chos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 BNU or X00 (Fossil drivers) and unload th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ting.  I recommend trying BNU.  You merely have to download BNU,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f you can't find it anywhere else) unzip it into your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ORD will do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sk you some questions if you say 'Y'es to this optio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If you use this option, be SURE that have the node set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driver.  Use the Internal Com Routines (Saying NO to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) will cause havok.  (Lock 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 am Multi-node, and I am running LORD with no problems - Bu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a &lt;MORE&gt; prompt is stops the game for a second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:  This is file access.  This is how players in LORD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communicates entirely by your hard drive.  This wa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or more are running from the same DIRECTORY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node functions.  (Online battles, sending mail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You could try a disk cashe program.  I personally us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by Lucid Corporation.  I run it like this from 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lmost 2 megs of ram for cashing.  You could us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.  I highly recommend a disk cashe!  The &lt;MORE&gt; prompt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ar-instanta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've tried everything and noth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know your way around computers pretty well, you migh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editting the LORD1.BAT and BTYPE1.CFG files, (BTYPE.CF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game) and see if you can get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LORD can be run with in LORDX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E - Use EMS for extra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x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    - Force RIP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yyy - Specify path to drop file (i.e. /Pc:\bb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Call my system for tech support.  We have a LORD/PLANETS: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ouble setting up.  Virtually ALL BBS type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bulletins also for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MAIL on Field Of Dreams BBS  (Not MY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th Able at 1:3406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Games Distribution Sites, view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s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th Able (not an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?  Well, it's a terminal emulation sort of like ANSI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GA mode with 16 colors.  (Word is, a 256 color is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SI, you need an ANSI capable terminal program, right?  Well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P - LORD 3.02 was tested with RIPterm V1.54.00.  Othe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supported RIP that we tested did *NOT* work well with 3.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spots.  The non-graphic menus are about the sam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ones, so speed isn't a problem - EXCEPT for the larg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 lot of information - Th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lets users DOWNLOAD a file, (RIPLORD.ZIP) which contain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.  They then put it in their ICONS directory, (if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y have one!)  and RIP then recalls screens when LORD 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rge graphic screens don't slow the game down any - Even you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alls using RIPterm, the game will automatically notic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to see if the user has the correct files on his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N'T, it will let him download the RIPLORD.ZIP fi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DSZ.EXE, and told LORD 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download the files, the game will still wor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the screens the long way, over your screen.  (much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rks - 14.4k users will not even notice the slowdown,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IPS like INTRO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your BBS supports RIP or not, LORD will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ymbols on your screen, instead of menus.  These are the RI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-boot your computer!  This is normal, as of yet, there is no RI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SI.SYS that will automatically display the VGA RIP, but the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slow down your system 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IP going to become a new standard?  I don't know.  I j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complains it's not working, it's probably because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RIPterm, (it will actually tell them that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lay) or they have not UNZIPPED the RIPLORD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directory on thei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wnload RIPLORD.ZIP option IN LORD does not work on your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ut up RIPLORD.ZIP in your file bases, so they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 and file bases. 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run an Amiga BBS that had virtually no doors.  I knew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, something to get people to call EVERY day to catc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etting a lot of people playing it, which makes 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you could actually have a MORE pop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ran 5 or 6, so people would be literally FORC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other.  1 person playing each of your 100 doors a da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lots of popular systems that run LORD alone, (like mine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Planets: TEOS too of course!)  and my system rings off the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LD callers looking for the files, but local PLAYER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ecause they KNOW thats all I have, so of course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etition.  (We have 3 full LORD games going all the time!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each person to play in ON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have my "Play LORD 3.02" option o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so it's very visable.  It's better than say,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ORS" then 1 for "RPG Type Doors" and finally ANOTHER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you have it.  Especially if you are just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Don't get too wacky with turns.  When you are a registered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to set "Fights per day" and such to high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But don't over do it, remember that you want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ke 5 to 20 minutes a day, not an hour.  Too much time g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out, and the fun of fighting with real people is call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play their own games are hard to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know this.  If they find out YOU are the one they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ability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make friends and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themselves "Black Knights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V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Vign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Gr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reyer (ANSI Artist: END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for LORD 3.02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for helping us to put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all Lassable &amp; Ken Ar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, and the TeleGrafix Communications log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