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RUNNING LORD UNDER OS2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I don't personally use OS2, I have many sysops that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people have exellent results with the VX00.SYS driver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o/vsio cummincation driver for OS2.  This is a fossil riv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effective use of the DOS games.  I have heard you can have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door with no effec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I have at this point!  Consult VX00.SYS's docs for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