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download LORD or Planets: TEOS from the following BBS'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T address is listed, (like FIDO) you can FREQ either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of LORD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REQ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ield Of Dreams BBS 1:3406/13  (Seth Able does NOT run this BB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Netmail him here (to SETH AB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s BBS: 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ide  (503) 838-6171 (Multi-node) (Not in FIDO at this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IP related complaints or comments,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4)383-2864   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in America &amp;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(206) 984-1461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  (306) 584-7428 14.4 FIDO: 1:140/142 (or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Of Darkness (416) 389-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it BBS (817) 447-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num BBS (919) 535-4258 14.4k 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? (408) 226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 304 (817) 428-6824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(317) 662-6330 (Marion,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(702) 359-2666  6 node, all ZyXEL 19200 FIDO: 1:213/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BBS (603) 888-0889 FIDO: 1:132/616 (Nashua, 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shire County Fire Board (413) 448-6292 9600 FIDO: 1:321/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Stone Barony (206) 778-2910  (2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BS (303) 665-218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 (307) 235-1335 (Casper, 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sles (604) 572-4887 14.4k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ToWeR (415) 347-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Kiss (916) 729-509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per Connections (402) 654-2102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us Continuum (303) 224-4421 1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D (313) 582-8832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Through The Shadows (Home of STTS Elec. Mag) (214) 620-879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Connections  (402) 654-2102 SGA-NET-&gt;30:402/0  ChaosNET-&gt;25:56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s Lair (919) 537-8248 14.4 v32 v42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BBS (817) 836-4809 14.4k. (China Springs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Fiction Forum (315) 455-2170 24k via Zoom V-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 Ward (503) 397-6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Night BBS (206) 290-676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un BBS (703) 289-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ider Central HQ 1 (905) 453-8856 USR 16.8 DS (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EGION BBS   Hollis, NH (603) 465-3663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he GHODS  Mont Vernon, NH (603) 672-4847 24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world BBS (601) 362-5094 9600 Baud Fido address 1:363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S BBS (316) 262-1829, Zoom 24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rners BBS (503) 336-1039 1:152/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Fortress BBS (413)731-8166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h!ber (601) 924-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(606) 272-6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lat On-Line BBS 972-737-6045 (14.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405/708 or/and 50:854/200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Support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&amp; Holodeck  BB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&amp;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 &amp; 3:622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+61-49-57-1801 &amp; +61-49-56-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