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FCAT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GIF catalogu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CAT copyright (c)1993 by Mark Knutson and 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courtesy of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AT allows you to create and maintain a catalog of all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on a disk, and store the catalo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.GIF files. You can enter and edi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IF, and print those GIF descriptions to see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without actually listing the disk directory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s with a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AT has been thoroughly tested on a wide variety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lways the possibility that it will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ny given system. Therefore, no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s included with GIFCAT.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due to any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IFCAT software.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please delete GIFCAT from your syste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presently reading accompanies the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CAT. Shareware is for evaluation and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regular use! Registration is only $2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registered copy of the program -- withou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screens, more complete documentation,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discounts on major upgrades an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do not wish to register, please delete GIF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your disk media. It is against the law t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hareware program without registering it, and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IFCAT is a simple matter. If you do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mply place a copy of GIFCAT.EXE and GIFCAT.DO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f your choice. If you have a hard disk,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CAT.EXE and GIFCAT.DOC in the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dvisable not to place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you may wish to place GIFC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DOS PATH. For example,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 called UTILS, and tha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GIFCAT. Placing the program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 that is part of the DOS PATH allows you to run GIFCAT</w:t>
      </w:r>
    </w:p>
    <w:p>
      <w:pPr>
        <w:pStyle w:val="PreformattedText"/>
        <w:bidi w:val="0"/>
        <w:jc w:val="left"/>
        <w:rPr/>
      </w:pPr>
      <w:r>
        <w:rPr/>
        <w:t>with any disk and directory as the current default. If you need</w:t>
      </w:r>
    </w:p>
    <w:p>
      <w:pPr>
        <w:pStyle w:val="PreformattedText"/>
        <w:bidi w:val="0"/>
        <w:jc w:val="left"/>
        <w:rPr/>
      </w:pPr>
      <w:r>
        <w:rPr/>
        <w:t>more information about the DOS PATH, please refer to your DOS</w:t>
      </w:r>
    </w:p>
    <w:p>
      <w:pPr>
        <w:pStyle w:val="PreformattedText"/>
        <w:bidi w:val="0"/>
        <w:jc w:val="left"/>
        <w:rPr/>
      </w:pPr>
      <w:r>
        <w:rPr/>
        <w:t>manual. An example of a PATH statement in your AUTOEXEC.BAT file</w:t>
      </w:r>
    </w:p>
    <w:p>
      <w:pPr>
        <w:pStyle w:val="PreformattedText"/>
        <w:bidi w:val="0"/>
        <w:jc w:val="left"/>
        <w:rPr/>
      </w:pPr>
      <w:r>
        <w:rPr/>
        <w:t xml:space="preserve">which would include the \UTILS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C:\;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GI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simply type the program name (GIFCAT) at the</w:t>
      </w:r>
    </w:p>
    <w:p>
      <w:pPr>
        <w:pStyle w:val="PreformattedText"/>
        <w:bidi w:val="0"/>
        <w:jc w:val="left"/>
        <w:rPr/>
      </w:pP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I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starts, the title screen displays briefly,</w:t>
      </w:r>
    </w:p>
    <w:p>
      <w:pPr>
        <w:pStyle w:val="PreformattedText"/>
        <w:bidi w:val="0"/>
        <w:jc w:val="left"/>
        <w:rPr/>
      </w:pPr>
      <w:r>
        <w:rPr/>
        <w:t>followed by the menu. To select an option from the menu, simply</w:t>
      </w:r>
    </w:p>
    <w:p>
      <w:pPr>
        <w:pStyle w:val="PreformattedText"/>
        <w:bidi w:val="0"/>
        <w:jc w:val="left"/>
        <w:rPr/>
      </w:pPr>
      <w:r>
        <w:rPr/>
        <w:t>press the key on your keyboard corresponding to the number of</w:t>
      </w:r>
    </w:p>
    <w:p>
      <w:pPr>
        <w:pStyle w:val="PreformattedText"/>
        <w:bidi w:val="0"/>
        <w:jc w:val="left"/>
        <w:rPr/>
      </w:pPr>
      <w:r>
        <w:rPr/>
        <w:t>that option. Pressing &lt;Enter&gt; at this poin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ate new catalog. This is the first step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gin cataloging the GIFs you hav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ange descriptions. This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any GIFs that are current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 GIFs. This allows you to add new GIF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to an existing catalog.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atalog created before you attempt to add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 descriptions. This option allows you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in a catalog that exists on the di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. You may print it to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to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Delete GIFs. This is from the catalog, not actual G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ort GIFs. This menu selection sorts the catalo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ies and GIF file nam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Exit to DOS. This menu selection exits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DOS prompt or the menu/shell you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USAGE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CAT package, including the executable file and all</w:t>
      </w:r>
    </w:p>
    <w:p>
      <w:pPr>
        <w:pStyle w:val="PreformattedText"/>
        <w:bidi w:val="0"/>
        <w:jc w:val="left"/>
        <w:rPr/>
      </w:pPr>
      <w:r>
        <w:rPr/>
        <w:t>supporting documents, is owned solely by the copyright owner--</w:t>
      </w:r>
    </w:p>
    <w:p>
      <w:pPr>
        <w:pStyle w:val="PreformattedText"/>
        <w:bidi w:val="0"/>
        <w:jc w:val="left"/>
        <w:rPr/>
      </w:pPr>
      <w:r>
        <w:rPr/>
        <w:t>the program author. Your rights to the program do not extend</w:t>
      </w:r>
    </w:p>
    <w:p>
      <w:pPr>
        <w:pStyle w:val="PreformattedText"/>
        <w:bidi w:val="0"/>
        <w:jc w:val="left"/>
        <w:rPr/>
      </w:pPr>
      <w:r>
        <w:rPr/>
        <w:t>beyond the specific rights given to you by the author in this</w:t>
      </w:r>
    </w:p>
    <w:p>
      <w:pPr>
        <w:pStyle w:val="PreformattedText"/>
        <w:bidi w:val="0"/>
        <w:jc w:val="left"/>
        <w:rPr/>
      </w:pPr>
      <w:r>
        <w:rPr/>
        <w:t>section. Under no circumstances may you alter the executable file</w:t>
      </w:r>
    </w:p>
    <w:p>
      <w:pPr>
        <w:pStyle w:val="PreformattedText"/>
        <w:bidi w:val="0"/>
        <w:jc w:val="left"/>
        <w:rPr/>
      </w:pPr>
      <w:r>
        <w:rPr/>
        <w:t>or the 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rights granted here, you ma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stribute this version to friends, co-workers,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user groups, bulletin boards, etc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ncouraged! However, to distribute GIFC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Not charge more than $10 as a copying f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Ensure that the recipient understands that any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o you does not constitute a purch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at no money collected by you will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the author of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Include all supporting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Not add any files not originally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CAT, although shareware vendors may add a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sted install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ange the compression (archive) forma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packag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All files in the original archive ar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No new files are added to the new archive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although a .ZIP file com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The name of the new archive is the same as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with the obvious exception of the three-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(Thus, if you receive GIFCAT20.ZIP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IFCAT20.LZH, but not GIFCAT.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ishes to th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McGinnis and David Berdan for many helpful programming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art Whitmore for testing the program and writing the</w:t>
      </w:r>
    </w:p>
    <w:p>
      <w:pPr>
        <w:pStyle w:val="PreformattedText"/>
        <w:bidi w:val="0"/>
        <w:jc w:val="left"/>
        <w:rPr/>
      </w:pPr>
      <w:r>
        <w:rPr/>
        <w:t>documentation for the original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Services Corporation for the registered and shareware</w:t>
      </w:r>
    </w:p>
    <w:p>
      <w:pPr>
        <w:pStyle w:val="PreformattedText"/>
        <w:bidi w:val="0"/>
        <w:jc w:val="left"/>
        <w:rPr/>
      </w:pPr>
      <w:r>
        <w:rPr/>
        <w:t>documentation, and helping wit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rademarks on product names appearing herein are</w:t>
      </w:r>
    </w:p>
    <w:p>
      <w:pPr>
        <w:pStyle w:val="PreformattedText"/>
        <w:bidi w:val="0"/>
        <w:jc w:val="left"/>
        <w:rPr/>
      </w:pPr>
      <w:r>
        <w:rPr/>
        <w:t>recognized "en masse." Omission of specific trademark notation is</w:t>
      </w:r>
    </w:p>
    <w:p>
      <w:pPr>
        <w:pStyle w:val="PreformattedText"/>
        <w:bidi w:val="0"/>
        <w:jc w:val="left"/>
        <w:rPr/>
      </w:pPr>
      <w:r>
        <w:rPr/>
        <w:t>done for efficiency and saving disk space (and paper, for those</w:t>
      </w:r>
    </w:p>
    <w:p>
      <w:pPr>
        <w:pStyle w:val="PreformattedText"/>
        <w:bidi w:val="0"/>
        <w:jc w:val="left"/>
        <w:rPr/>
      </w:pPr>
      <w:r>
        <w:rPr/>
        <w:t>who print this document), and is not in to deprive a rightful</w:t>
      </w:r>
    </w:p>
    <w:p>
      <w:pPr>
        <w:pStyle w:val="PreformattedText"/>
        <w:bidi w:val="0"/>
        <w:jc w:val="left"/>
        <w:rPr/>
      </w:pPr>
      <w:r>
        <w:rPr/>
        <w:t>owner of a trademark of any rights associated with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the auth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Knut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pi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 216th Av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mond, WA 980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