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{ TriAutoPost History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7/93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now generate a screen with @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some colors in the Auto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d with version 1.22 of Tr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17/93 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will add a new command to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t the SysOp dele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only be available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iases are now supported, if your board u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ell TriAutoPost to use the caller's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 Messages by putting a 'Y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riAutoPost can now create a log of all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have been sent. To 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t a 'Y' in the config.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30/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Version of TriAutoPo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