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even CleanUp, 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 Since the 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 network.TOT with  each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 import log(s).  Single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a monthly rollover of the LOG(s) using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 of your 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 the path and  name for your 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are not  using this option the file can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and 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 The file name 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you will  have to edit  the top 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one will  be executed with  the rollover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. If you  change this directory make  sure you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current month (change  from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 archive will  contain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RR.  If  no  imported/exported  messages 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 ALL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you just 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as  many times as needed, with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386/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 be executed. I have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only via routed node ID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safe or reliable form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only via mail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 Bet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all James Huckabey Doors and PC software....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     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upply  name of  BBS to  be added to  program,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serial number  is based on  exact syntax.  I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and routed Node  ID if this  is your choice.  E-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or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