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describes some add-on programs and files for QWKPR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.CMD and UNKILL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.CMD and UNKILL.CMD are sample 1stReader .CMD files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  To install them, simply copy both files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Reader is in.  If you already have a $$1300.CMD or $$13.CM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$$1300.CMD to KILL.CMD before copying it to the 1st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add "Kill messages,FILE=KILL.CMD" to your $$1300.CM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,CM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files are installed, you can call up $$1300.CMD by pressing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message is on the screen.  If a message is not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.CMD will not come up when F7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.CMD and UNKILL.CMD contain entries for KILLMSG and ZIPPY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MSG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MSG is a program to allow users of 1stReader to tag messa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by QWKPRUNE.  Users may also untag messages and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n the screen i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, copy KILLMSG.EXE to the directory where 1stR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You'll also need to install $$1300.CMD and UNKIL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in $$1300.CMD labeled "Current Message" calls KILLMSG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message to be deleted.  UNKILL.CMD also has an entry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urrent Message", which calls KILLMSG to untag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.DOS, UNKILL.DOS, and CHECK.DOS are 1stReader .DOS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o have KILLMSG tag, untag, and check message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used with KILLM.BAT to assign these functions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 For example, if you want pressing Shift-F1 to kill the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copy KILL.DOS and KILLM.BAT to the directory 1stReade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name them $$F1.DOS and $$F1.BAT.  If you also wan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to unkill the current message, make a separate copy of KILL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$$F2.BAT, and copy UNKILL.DOS to the 1stReader directory and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$$F2.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message is on the screen, or if you are in the Folders or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, KILLMSG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KILLMSG checks for the existence of a file in the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MESSAGES.BAK.  If it doesn't exist, MESSAGES.DAT will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BAK.  All work will be done on MESSAGES.BAK. 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1stReader 1.01 has a habit of resetting the message-delete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message header to its original value.  If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Reader's bookmark switch to repack the QWK, rename MESSAGES.BA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DAT just before quitting the packet.  1stReader ins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mark before running $$EXI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PYZAP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PYZAP allows users of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stReader have entries for ZIPPYZAP.   A macro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J&gt;&lt;CtrlO&gt; zippyzap K [work_dir] /S&lt;Enter&gt; should work i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.  Replace [work_dir] with the work directory defined i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's configuration.  Session Manager won't show if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or deletion, and I know of no way to get that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it.  If anyone does know of a way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PYZAP has only been tested with Delu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export file, and writes them to a prune file.  Install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it to the directory where DeLuxe's configuration.  Prune_filename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num will also read the message export files created by 1st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PORT: &lt;filespec&gt; DOS shell modifi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