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QLIS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 tested and developed on one machine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Nemec nor Lachen Creation Software will be held responc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 due to the use of this Shareware product. Any trou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may be addressed to the addresse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: What FREQLIST will do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REQLIST reads the logfile created by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EQLIST creates a report of File Reques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REQLIST exports its report to the specified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For RABBS Sysops, FREQLIST updates the DownLoad Coun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BBS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Base Types: FREQLIST currently suppo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1. FidoNet *.msg netmai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udso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JAM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hareware version supports all message formats b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, only FidoNet *.msg form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LIST.EXE -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CFG.EXE  -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REQ.CFG     - The Config file generated by FREQ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REQ.DAT     - The datafile generated by FREQLIST. This file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mportant because it keeps track of what por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log file have already been processed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enting duplication of FREQ logg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LIST.DOC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- Information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se files are generated by the programs and are no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chive file you hav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un the FREQCFG program to create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 FREQLIST to your nightly event batch fil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mport section of your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ere is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 Registration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dditional $5, you can receive a FREQLIST version specific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essage base you intend to use most often.  The bulk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major message types included in the shareware version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ost people, scrapping for disk space a 100k+ utility has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  By eliminating the message types that you do not use,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duced in size tremendous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The full shareware version is 108240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do only version is only  37808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is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- See REGIST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$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upport the development of fine BBS soft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eliminate message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support the development of fi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be valid on all future versions of FREQ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allow use of the Hudson and JAMBa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-- Ideas, Questions and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that you would like to see in FREQLIST, PLEAS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via the RA_UTIL Fidonet echo. OR send me netmail at the Lighthou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9/804 on CompuServe (user id 72134,476). [I must confess that I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 CompuServe regularly.] or Prodigy (userid ECSP58A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nternet ECSP58A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house II BBS is the proud home of Lachen Cre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1-645-9624    FidoNet 1:109/804       RaNet 72:106/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