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� �������  ������  ������ 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   ��      ��    �� ��        �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   ������� ��    �� �����     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��         �� ��    �� ��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��    �������  ������  ��        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        ������� ��������  �����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        ��         ��    ��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   �� ������ �������    ��    �������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             ��    ��    ��   ��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����         �������    ��    ��   ��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               (c)1993,94 JTsoft Shareware &amp;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: 1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        : Spitfire 3.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On        : Spitfire 3.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: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ny Griss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FD-Stats" will read your Front Door files and from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SI/ASCII display files that can be used as either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bulleti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ice ANSI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ice ASCII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Very Fa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fee of only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place the zipped file FDSTSF10.ZIP into a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Next, unzip FDSTSF10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that is necessary to run is FDSTATSF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your Front Door system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'FD-Stats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FD-Stats' can be called from your Front Door batch fi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BAT file or your SFLOGON.BAT file.  I use my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text editor to edit Spitfire's SFLOGON.BAT an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o i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TATS C:\SF\DISPLAY\BULLET2 (- path of the display scren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S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of the ANSI and ASCII display scre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D-Stats'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J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of this program by calling JTsof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PCsource BBS)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BBS = 217-245-1740 (Node 1 - 1200 to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BS = 912-877-3341 (Node 1 - 1200 to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must be registered with D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. You are allowed to run this program for 21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suits your BBS. After that 21 days you M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ration form and registration fee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When you register, you will receive a REGISTERED .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 displayed. You will also get SUPPORT from JT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source BBS. You will be able to get FREE UPGRAD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. You can download them from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 copy mailed to you, You will have to add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See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D-Stats" cost ** $5 ** to register plus $2 postage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ownload "FD-Stats" from PCsource BBS to avoid the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. You need to fill out the registration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TXT" and mail it in. If possible, Please typ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egiste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file.. Please support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