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Ŀ����������Ŀ�����������Ŀ����������Ŀ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���</w:t>
      </w:r>
      <w:r>
        <w:rPr/>
        <w:t>Ŀ ���  ���Ŀ ���  ����Ŀ ����  ��Ŀ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</w:t>
      </w:r>
      <w:r>
        <w:rPr>
          <w:rtl w:val="true"/>
        </w:rPr>
        <w:t>ٲ��  �����  ���  �������ٲ</w:t>
      </w:r>
      <w:r>
        <w:rPr/>
        <w:t>��  ����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</w:t>
      </w:r>
      <w:r>
        <w:rPr/>
        <w:t>Ŀ������  �����  ���  �����������  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</w:t>
      </w:r>
      <w:r>
        <w:rPr>
          <w:rtl w:val="true"/>
        </w:rPr>
        <w:t>ٲ</w:t>
      </w:r>
      <w:r>
        <w:rPr/>
        <w:t>�����  �����  ���  �����������  ��</w:t>
      </w:r>
      <w:r>
        <w:rPr/>
        <w:t>Ŀ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����  �����  ���  ������</w:t>
      </w:r>
      <w:r>
        <w:rPr/>
        <w:t>Ŀ���  ���� 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���������  ����� �</w:t>
      </w:r>
      <w:r>
        <w:rPr>
          <w:rtl w:val="true"/>
        </w:rPr>
        <w:t>ٲ</w:t>
      </w:r>
      <w:r>
        <w:rPr/>
        <w:t>�  ������ ����  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>
          <w:rtl w:val="true"/>
        </w:rPr>
        <w:t>ٲ���������������ٲ�����������ٲ�����������ٲ</w:t>
      </w: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DCA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ntDoor Cost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and documentation written by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1993 Clayton Matta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What is FDC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Cost Accounting, or FDCA for short, is a program to help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rontDoor to analyze their costs involved with their mail/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from within the FrontDoo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was first released in a public beta test on November 11, 199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received a pretty good response and have since improved, added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ne point, completely re-wrote FDCA into another language. Thi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een possible through the registrations that I have received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few and far between but I hope by my continual work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that this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bility to run with FrontDoors' MultiLi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enter a start date, end date, or both.  What eve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. This allows you to keep extra long history files and s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pull out info about one month, or however many day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get info on all node numbers as before or, ju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, just one net, just one node number, just one point, any z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one net in particular, etc.  This is one feature I know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will love because of its' extreme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 can now get a detailed report of your outbound calls ma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er reconciliation with your phon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utomatic Task detection so the correct history files ar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System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n IBM PC, XT, AT or compatible with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Microsoft MS-DOS or IBM PC-DOS version 3.00 or later.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30 or later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CA was successfully tested with DOS 5.0, QEMM 6.03, QEMM 6.0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Qview 2.42, QEMM 7.01, DESQview 2.70 on a systems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l 80386SX-16 and 80386DX-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sk cache (especially one that can buffer disk writes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Norton Cache or HyperDisk) can improve performance, b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it is not required. If you are not using a disk cach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hat CONFIG.SYS contains a BUFFERS stateme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rontDoor's OutBound history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DCA" refers to all executables and documentation as distribu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FDCA is copyrighted material by Clayton Mattatall. It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be used in agreement with the conditions set out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This version of FDCA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You may use the unregistered version of FDCA f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aluation period of 30 days. After this period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either register FDCA or stop using it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nform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Registration is REQUIRED for commercial usage (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environment, such as business, governme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ganization, association, school, foundation, 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juridical person, or any system where FDCA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or indirectly used 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 Unregistered evaluation versions of FDCA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ly provided no money or any other compensation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ccepted without prior written 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Although care has been taken to write and test a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what this document states, FDCA is provided as is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or guarantee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o the fitness for a particular purpose or qualit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ance of this program, except that FDCA will occu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event shall Clayton Mattatall be liable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for any damages or cost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ost profits, lost savings or lost income which may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use or inability to use F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In no way is Clayton Mattatall obligated to you or any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to provide future versions of, or support for FD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Clayton Mattatall reserves the right not to release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s of FDCA, but switch to a commercial "bu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try" marketing concep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Your use of FDCA constitutes your agreement to this licen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FDCA, place the executable program in any director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.  No configuration file is required and the software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drive specific although it will use the Front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of FD if it is set.  If FDCA does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et, it will look for your FrontDoor Outbound histo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irectory pointed to by this variable and will creat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s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-B     -E     -S     -D   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the screen displayed when you use the ? as a parameter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1.10 � FrontDoor Cost Accounting � September 24, 19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 Clayton Mattatall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under Desqview 2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 Clayton Mattatall, of InfoTech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Bdd/mm/yy               dd/mm/yy is the date to star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dd/mm/yy               dd/mm/yy is the date to en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zone:net/node.point    System(s) to process (See doc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                 Creates a detailed report for system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the -S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                   Task Number.  Range =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arameters are optional.  See documentation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+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FDCA will detect DesqView when running and will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 screen writes if DesqView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dd/mm/yy          dd/mm/yy is the date to start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ate that you want FDCA to "B"egin calculat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dd/mm/yy          dd/mm/yy is the date to end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ate that you want FDCA to "E"nd calculating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 on how to use these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 FDCA110 -B01/02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d February 1, 1993 to the current date and use those e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 FDCA110 -E3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first one found up to and including any dated January 31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3 and use those entries in 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 FDCA110 -B01/01/93 -E3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CA will read through your history files and grab all ent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d between January 1, 1993 and January 31, 1993 and use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in it's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is can be a very powerful feature.  It will enab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your costs in performing your mail/file transfers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bill.  To do this, you would set these date to match the b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that your phone company uses when issuing your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or some reason you should enter a beginning date that is aft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date (we all make typo's sometime), FDCA will terminate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 to this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zone:net/node.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can get a little confusing so read carefully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ways to use this and because of this I suggest reading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traight forward example it's us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CA110 -S1:247/124         (that's my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suing this will result in FDCA reading through ALL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BUT only recording/calculating entries from/to nod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247/124.  Simple right? (so f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.  Any of the four (4) numbers asked for with this parame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. (Well, kind of.  Now here's where it gets confus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he ability to "wildcard" any and all of the as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.  To do this, replace the number with an asterisk.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eave off the brackets).  So, If you wanted to use only the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et 247, you would use 1:247/* or just simply 1:247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umbers that you do not enter to the right of any you do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automatically with a *.  Here are some examples to expl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124.*      Will list all points off of node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functionally the same as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:247/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124.0      Will only grab the entries for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.  NO POINTS.  Use this syntax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ested in ONE EXAC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247/*          Will list all nodes in net 247 along with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ints off of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al equivalent  -S1:2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*              Will grab all entries for zone 1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s, nodes, a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al equivalent  -S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lets get fancy !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1:*/0            Will grab all entries for zone 1, all 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in zone 1 but only the 0 node system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is would enable you to see how much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transferred to all the Net Coordinator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S*:70/*.0         Will grab all entries in ALL zones, net 70,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des, but NO points.  You may want to d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case a network that you are in has a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 that is used for a special interes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if you are confused by this parameter then just don't us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(the BIG or), play around.  You won't hurt anything by doing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your head trying to keep it straight how this option wor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 can say is have fun with it!  I know I sure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will cause FDCA to generate a file named 'FDCADETL.TX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output directory.  This file will contain a list of all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hered from your outbound history file that match the system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-S parameter.  If the -S parameter is not used, this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a list of ALL call information between the date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s.  Be warned now that if your history files are larg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grow to enormous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eaded ?.  Yes, we all need it once in a while so don't be sca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it.  You may place it ANYWHERE on the commandline and it will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he help screen that you saw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###     where ### is replaced by the task number you wish FDCA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anges for ### are 0 to 255.  Any other value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CA to exit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arameter will override the setting of the TASK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See the section below about running in a multiline setup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ed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Running FDCA with FrontDoors' Multilin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determines which task it is currently being run under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ogic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-T commandli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ASK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DOPT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-T### commandline parameter will force FDCA to run un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s forced by this paramet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utbound history file looked for must be named OUTB###.H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: if -T36 is specified then FDCA will attempt to ope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rom OUTB036.HIS for its data.  HOWEVER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DOPT environment variable and it contains SHH, the FDC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pen and read OUTBOUND.HIS.  FDCA will then determ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entries apply by internal coding with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he TASK environment variable set, FDCA will us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at task it is in.  REMEMBER, the setting of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is overridden by the -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will also check the FDOPT environment variable for the setting of SH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ells FrontDoor as well as FDCA that the history files are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various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ASK, -T### is set to 0 or SHH is contained in your FDOPT vari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FDCA will look for OUTBOUND.HIS as its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Program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will generate up to three (3) output files.  These fil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in the directory pointed to by your FD environment variabl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not set, then the files ar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 - are running in a single line set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r TASK variable is set to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specified -T0 on the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output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TOTL.TXT  -  Actual connect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ROUN.TXT  -  Rounded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DETL.TXT  -  Detail call report   * only generated if the -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    - your TASK variable is set to 1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you specified -T### on the command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### is equal to 1 and less than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r output files are na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T###.TXT  -  Actual connect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R###.TXT  -  Rounded tim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D###.TXT  -  Detail call report   * only generated if the -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, FDCA gather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nodes you've call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ates you called th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w many bytes you 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ow many bytes you receiv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he cost to make the call based on your FDNODE.CTL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nd how long you were on-lin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information, the output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snippet from one of m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ntDoor Cost Accounting Version 1.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right (C) 1993  Clayton Matta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to Clayton Matta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ficial �eta Tes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as of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day September 24, 1993                                Rounded Time Re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* Total Bytes below 3071.73 will show as 0.00%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* Percentages are +/- .001% *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report covers 01/06/93 to 27/07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Number       Rcvd       Sent      Total        %     Cost  Time Co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 ---------- ---------- ---------- -------- --------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2/12.0   61177619     256881   61434500  100.00%   101.55   11:1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nd Totals      61177619     256881   61434500  100.00%   101.55   11:17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k You for using FrontDoor Cost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description of what these columns 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 - No explanation necessary (This should be obvio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cvd        - This is the total number of bytes receiv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       - This is the total number of bytes Sent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- Rcvd bytes + Sent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          - Of all the systems that information was gathered fo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how much this system accounted for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Total Byte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       - This is a total of all the cost figures gather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ystem.  The cost figures placed in your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by FrontDoor are based on the cost figur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in your FDNODE.CTL file.  The closer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ost/minute figures, the closer you can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timating your phone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nn   - This column reflects the total time you have sp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 with this system.  The time figure her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tw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DCATOTL.TXT/FDCAT###.TXT file, this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 total of the online time gather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file without any adjust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FDCAROUN.TXT/FDCAR###.TXT file, this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a total of the online time gathered from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file with each entry being rounded o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arest minute.  This is done to better ref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honebill. Most phone companies charge you by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ute and that is the reason for me rounding out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compare the Time Conn figure from the TOT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e one from the ROUN filed, you will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a large difference in these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FDCA, there is the possibility of it exiting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. 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4 - Tells you that for some reason it has detected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file has been modified or has been corrupted in s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.  You can contact me if you should encounter this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I will try to help you determine what caused thi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ecessary, will issue you a new key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- this only applies to either Registered users 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a tes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3 - Caused by your system date not being set properl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hope that anyone who uses this program beyond the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it in themselves to send in the registration fees. 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ssive and have been kept that way so that everyone should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 it.  Please fill in the ORDERFRM.DOC file enclosed with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nd send i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layton Matta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7A - 82 Roehampton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. Catharines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ADA      L2M 7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enclosed payment.  Upon receipt, I will in turn create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or you.  This file will be sent to you in the way you specif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to th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3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support for FrontDoor's MultiLine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code so that only your OUTBOUND history file is rea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alls coming in are on the other systems dime, not y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some bugs that crept 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new output file that shows connect times round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est minute.  Most phone companies do this when calcul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ill.  This should allow closer approximation of your co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name of the output files to reflect new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the layout of the FDCATOTL.TXT file a litt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fixed alignment problems with columns under certain circumsta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hanged sort routine to allow for NON FTS-0005 compliant networ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Sorting would hang when finding net numbers greater than 32767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TS-0005 states Zone/Net/Node numbers are to be in the rang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32767.  If you are reading this and are guilty of this, 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your network to change the numbering used.  I would li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this program back to spe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a detailed report allowing for better comparison to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ual phone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February 26, 1993 to the publ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Totally re-written in Turbo Pas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moved bug where last entry was not being put in the outpu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ncreased overall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registration key rout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orrected some minor calculation probl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dded my address to the documentation so people that are k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to send in the registration know where to se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1/�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Released as a public Beta test to see if this program was re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ny use to anyone and if so, if there were any bugs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ery special "Thank You" and "Will you forgive me now?" goe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girl, Roxane Gardner, who stood by me while I wrote this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allowed me to still sleep in the house after ignoring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ours on end at times.          Thanks d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personally like to thank each and everyone of the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elped/inspired me in this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Gardner      - This is the guy who had to sat and listened to 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ain while I was re-writing this in Turbo Pasca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told me I should learn it (you see it's what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) so I put him though hell while I lear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 bet he'll be glad when I quit asking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upid questions I did.  (Well smart to me but stup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h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 Pressnell    - My first registered user!  Thanks Dan!  Also than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egistering so many copies.  I hope Gar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joying his copy and the others that you hav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registered versions to.       Thanks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 Lemke        - One of the major forces in me continuing this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out version 1.02.  Tell me something though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return address as a P.O. Box, How in the wor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d you get your PC in there? hehe Take Care L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ks Gu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rge Mariano    - How dare you think of going to Binkley :-)  Hop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e back to FD if you do switch.  If not, you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able to use my version 1.02.   C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th Wineka     - Well you wanted to be of assistance and you wer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sending me that netmail.  It helped make me dec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put out another version.  If you still want to help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read the program around and talk peop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.  I need the cash to buy another syste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y girl here since I spend so much time programm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 &lt;g&gt;                  Take C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ard Mcduffie - Like I said, terminal connections charges will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 for JoHo.  If he does implement them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story files, then who knows, I may just ad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tion.                         Catch Y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hanks also go to Joaquim H. Homrighausen,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 and making it such a great piece of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More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rand and product names are Copyrighted (C) material,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or Registered (R) Trademarks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, FidoNet            Tom Jennings and Fido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ntDoor, FM            Joaquim H. Homrighau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CA                     Clayton Matta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MM, DESQview           Quarterdeck Office System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, MS-DOS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, PC-DOS              International Business Machines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            Borland Interna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