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D2WC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cat v3.x and FrontDoor v2.11/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2WC is a utility that parses the DOBBS.BAT fil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Door 2.11/sw and passes the MNP flag to Wildca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BBS.BAT file you create.  In order for this program to wor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 modem that supports error correction. If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-correcting modem, this program is useles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with FD 2.02 or with any multilin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FD2WC.EXE in your FrontDoor directory and call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B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are using FrontDoor 2.11 with Wildcat, you have an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modem, and your error correction modem flags are 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DOBBS.BA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14400 2 640 0 /ARQ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|   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| Error Corr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|   Task Number (Always 0 in FD 2.11/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Time to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ctual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2WC reads DOBBS.BAT and translates the information in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dcat needs.  FD2WC.EXE _must_ reside in FrontDoor 2.11/s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directory because that is where it looks for DOBBS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from your EXEBBS.BAT file and takes one argu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your Wildcat home directory. Your EXEBBS.B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located on Drive C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WC C: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W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ggested EXEBBS.BAT file is included in this archive.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actual location of your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2WC takes one argument: the location of your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WC will NOT work without it. FD2WC then write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DOWC.BAT in your Wildcat directory. EXEBBS.BAT t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to Wildcat, and calls DOWC.BAT.  It is extremel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EXEBBS.BAT file changes to the correct directory for Wildc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information must be in your EXEBBS.BAT file. The DOWC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B 14400MNP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This file was created by FD2WC v1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 For FrontDoor 2.11/sw and Wildca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 Copyright 1993 by Lawrence Gord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C.BAT executes Wildcat at the proper speed with the MNP flag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ime left, and returns you to your FrontDoor directory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 FD2WC without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2WC will execute fine even without error correction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In that case, your DOBBS.BAT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2400 2 628 0 /NONE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C.BAT produced with the above connec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B 2400 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This file was created by FD2WC v1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 For FrontDoor 2.11/sw and Wildca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  Copyright 1993 by Lawrence Gord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2WC is copyrighted freeware. FD2WC is guaranteed to do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ake up space on your hard drive. If it crashes you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take any responsibility. What do you want for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Unusual 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2WC will now automatically change the connect speeds of 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 and 16800 bps incoming calls.  Since Wildcat cannot handle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ose speeds, FD2WC will pass the actual connect speed of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s to Wildcat as 9600, 12000 connects as 14400, and 16800 conn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9200. Connect speeds greater than 19200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s 19200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roblems or suggestions, you can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tmail me at FidoNet 1:100/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eave me a message in the FidoNet Wildc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Toast House BBS at 314-994-0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Gordon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a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  631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