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 �</w:t>
      </w:r>
      <w:r>
        <w:rPr/>
        <w:t>Ŀ �Ŀ � � �Ŀ    �   � �Ŀ ��� 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 ��  �   �</w:t>
      </w:r>
      <w:r>
        <w:rPr/>
        <w:t>Ĵ � �    �   � �Ŀ  �  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 ��� ��� � � ���    ��� � ���  �  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List Ver 0.1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Roel Sarceno of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916) 682-1655 BBS � 1:203/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ic Freq FileName: 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Echo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for EchoList is to inform your user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(echos) in the network.  Hopefully the users wi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ble to decide what echos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List creates two files. A display file (ECHOLIST.BBS)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s a bulletin and a executable file (RUNECHO.EXE)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s you to insert a heading and a trailer on the display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ord format is completely configurable by you (SysOp)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cluded sample format to make your life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kup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 dir for Echo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the all the files to the EchoLis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following files.  Each file contains a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LIST.FMT - This file controls the display file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ample files are included.  A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rename one of the files list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CHOLIST.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LDCAT.FMT - Includes WILDC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SI.FMT    - Same as WILDCAT but us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CII.FMT   - N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LIST.LOC - Conference that are local to your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LIST.NO  - Conference to be exclud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LIST.FIL - This file contains the filenam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he area name and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List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Echolist just type:  EchoList.EXE {Optio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     Force EchoList to run regardless of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    Enable file shar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EchoList will only run if any of the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List.FIL has been updated.  EchoList uses the file dates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iles updates.  The program also exist with errorlevel 2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nd errorlevel 1 if an update was run.  Here is m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\fd\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= 2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echolist.bbs e:\wc\bull\bull10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echo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 -ex e:\VVBFILES\listecho run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runec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AND LATE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1� Beta &gt;&gt; released 08/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ysOp can designed the format for the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eates executable that contains all conferenc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file sha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xit with errorlevel 2 if no update and errorlevel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have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eates ERROR.LOG of all conferenc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tion to exclude certa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tion to Add loc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warrant that the functions of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requirements or EchoList operation will be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uninterrupted.  I have endeavored to minimize defects and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choList.  However, You (the user) assume the risk of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oss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List is distributed as SHAREWARE.  However if you think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n fill in the registration form "REGISTER.FRM" &amp;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o:  ROEL SARCENO of 8274 Olander Way Sacramento, CA.  958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or for latest update on EchoLis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6) 682-1655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-1200-2400-9600-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Fido: 1:203/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trying Ech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