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at Ar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land, Oregon 97207-0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(503) 223-3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(503) 221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1:105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-REN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the use of DB-RENUM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 your *.MSG files. What follows are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using the program, an explanation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rks, some known problems and a revision his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DB-RENUM, please file request DB-RENU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05/68 (file requestors must be in the 50 U.S. Stat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to the Combat Arms BBS (503-221-1777) and simp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B-RENUM.ZIP (no restriction on where you ar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hanged once or twice a year. The BBS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4,400 bps/V.32bis speeds. Feel free to "hatch"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atever distribution networks you desire. DB-RENUM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 to the public domain without any requiremen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e-v-e-r pay a fee for its use. Any fees paid are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ntary and n=o=t solicited. I would prefer that a paymen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e American Cancer Society (0330 S.W. Curry, Por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97201; this is a IRS 501(c)(3) rated organization;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330" is not an error, believe it or not) in my name (Richard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h) rather than receive any payme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ND RUNNING DB-RENU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fter unarchiving the file containing DB-RENUM.EXE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-RENUM.EXE to a subdirectory that is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your AUTOEXEC.BAT (such as C:\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hange to the subdirectory containing your netmai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creates (such as C:\DB\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ype DB-RENUM at the DOS prompt. All of the *.MS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will be renumbered beginning with 1.MS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READ file will be deleted and replaced with a LAST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ows the highest message number as the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Step #3 above handles the manual renumbering. You may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ort by using a batch file with the proper path n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have a batch file to command DB-RENUM. I called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on the BBS RENUMDB.BAT and have it as a D'Bridg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contents of it. You will have to mod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or and path to suit your particular operation.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after 12 o'clock noon Pacific Coast tim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d about the batch file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RENUMDB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A batch file to control DB-RENU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Written by Richard Bash - 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Change to the drive containing the D'Brid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You may retain this command even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one hard disk drive designated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Change to the subdirectory containing the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B\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Activate DB-RENUM.EXE. This m=u=s=t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subdirectory in the PATH or in the chos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I cannot recommend leaving DB-RENUM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chosen subdirectory, since this encour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copi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-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If you are using DESQview, end this batch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  the commands (on separate lines) CL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erial that follows gives explan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is provided for the person who wishes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B-RENUM. This is o-p-t-i-o-n-a-l reading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OGRAM CAME INTO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presently running Wildcat version 3.90M on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s BBS. It works well but now all local and Echo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within the Wildcat message base (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Wildcat, think "Hudson message base format"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 OK but when I write a netmail message I write i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end (D'Bridge version 1.54) editor. The D'Brid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"regular" *.MSG files. The problem was that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*.MSG files got totally out of whack and that fr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. I searched around for a *.MSG renumbering program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others try to locate some stuff for me but nev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to suit me (including MREN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is where this program was born. I call it DB-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the obvious reasons (we had a heck of a time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omeone else was not already using; the name DB-RENU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uggestion of Wilma Morgel - 1:105/77)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 all of the *.MSG files in any subdirectory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at a time (you can use a batch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, if you wish). I have tested the dicken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nd have re-written it ten times, each time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omewhat. The program will renumber *.MS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of front-end program you are using (bu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ied about that because you are using D'Bridge). W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Ed? I know less than nothing about GoldEd. If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 files, DB-RENUM can renumb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 WITH DB-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sting and use of this program by many D'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cross the United States, there were two problem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 cannot determine a "cure" for. The first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tems operating under DESQview. The second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re are multiple users defined in the D'Bridge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D'Bridge without DESQview and with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listed in the D'Bridge editor, then you shoul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blems whatsoever. Please note that the "problems" are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isances and will n=o=t prevent the renumbering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ESQview 2.40 you may occasionally find that after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 renumbers the messages and you subsequen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 editor, that you enter the editor at netmail mess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highest one available. Why? I do not know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 and has not happened here in months. It may be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ctivity in another DESQview window when DB-RENU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the new LASTREAD file and something in DESQview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unning in another window) causes DB-REN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alculate the hexadecimal value of the highest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oes not occur every time (naturally!) and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how to prevent its occurrence. But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while, it seems that when I enter the D'Bridge editor I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t message #1. This is a nuisance. If you have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olve the proble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nuisance problem happens if you have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ditor. The D'Bridge program creates LASTREAD.DB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-a-c-h of the users. DB-RENUM will delete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.* file it finds and does not re-create a LASTREAD.D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ultiple users. That means the multiple users (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 listed) will see message #1 when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 editor after DB-RENUM is run. I am thinking/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to this problem but do not have one yet. Your id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B-RENUM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-RENUM.EXE will scan the subdirectory, looking for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count them. The *.MSG files will then be sor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in memory and, finally, physically renumber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s of the *.MSG files will not be changed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will not be changed, nor will the *.MSG fil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 in numerical order on your disk. That requir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Norton's DS.EXE or the like to re-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tables (F.A.T.) and that is not the job of DB-R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ommand MS-DOS 6.0 (or greater) to sort its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MS-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ere are problems in running DB-REN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, please send me a netmail message (to 1:105/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ing in as much detail as possi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DOS version you are running and who makes it. All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ff if you are using DRDOS. It might work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arantees. Also let me know specifically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. DB-RENUM has worked successfully with MS-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6.0 and this version permits it to ru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MS-DOS version 6.2. I am using it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0/QEMM 6.0 and only experience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isance problem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specific computer you are using (and BIOS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), the amount of RAM and the speed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hat problems, if any, you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A FLOPPY BASED SYSTEM AND/OR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originally wrote DB-RENUM on a genuine 4.77 MHz 8088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with 640K of memory with MicroSoft's MS-DOS 5.0 and now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a IBM compatible 33 MHz 80483 clone. It should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with no problems. It runs on my BBS using MS-DOS 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40/QEMM 6.0. Things will be very much slow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is being used rather than the hard drive.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fast system, DB-RENUM flies! Yes, it is horribly slo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and tha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'BRIDGE SUCCESSFULLY USED WITH DB-R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use this version on my BBS and it quickly re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essages that I wrote using D'Bridge (and any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 received) with no problems. It has worked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'Bridge versions 1.30, 1.38, 1.50, 1.53 and 1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FRONT-END OTHER THAN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front-end other than D'Bridge (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of knowing which front-end you are using, etc.) I ca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rst backup the *.MSG files in any sub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is program out on. DB-RENUM should not be a problem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want to bet on that if you are not using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TES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an some tests using *.MSG files varying in size from 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236 bytes. The effect is almost (but not quite)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hat doubling the number of message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doubles the renumbering time. The times shown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of the program until termination and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at the top of each vertical data bar. The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number of messages renumbers (from 50 to 9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0�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0�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</w:t>
      </w:r>
      <w:r>
        <w:rPr/>
        <w:t>123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�                                         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110�                                      108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�                                    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100�                                  93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�                               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�                               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��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80�                             79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�                          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�                          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64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60�                       ���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�                       ���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50�                   50  ���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�                  ���  ���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40�                  ���  ���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�              35  ���  ���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30�             ���  ���  ���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���  ���  ���  ���  ��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�         21  ���  ���  ���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15   ���  ���  ���  ���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�  ���   ���  ���  ���  ���  ���  ���  ���  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100  200  300  400  500  600  700  800 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*.MSG FILES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iming indicators were done on an 80486 (33 MHz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rompt (outside of DESQview). You should evalu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imings. Renumbering is a process that 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for any given renumbering program. To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ing speed, the solution is the same as increas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ing speed: have fewer messages to renumber, de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mize) your hard disk daily (I prefer the Norton Spee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others are OK too), get more/faster memory,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, and/or get a hard drive with faster access times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your needs if you have hundreds of *.MSG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area. You probably do not need more than about 50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. Archive the rest with PKZI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program if you dare no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of DB-RENUM was released to correct for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y MS-DOS 6.2 provides a listing of the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s of MS-DOS, the file sizes in by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out commas (such as 13825). Version 6.2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mmas (such as 13,825). A comma was interpreted by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's analysis of the DIR listing as a field separa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ed in errors. This version corrects those problems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corrects errors created by earlier versions oper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6.2 by returning them to the desired format.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arlier version of DB-RENUM caused you problems under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6.2. I didn't know about the problem until I put MS-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9 was released to account for an error th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is run on an operating system other tha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OS/2). It reports an error to the operato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 Remember, DB-RENUM is for DOS based computer using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r PC DOS version 3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problem was revealed when the SET DIRCMD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in the AUTOEXEC.BAT file. There is no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DIRCMD incompatibility. Therefore, the program w-i-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d refuse to run if it finds DIRCM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This is because the program requires a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internally and the SET DIRCMD=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can interfere with this process. Conseque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DB-RENUM.EXE and have the SET DIRCMD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, you will have to REM out the SET DIRCM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before DB-RENUM.EXE will operate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was also modified in version 1.9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8 changed the screen colors and cleare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better when finished. It also created a new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 (a little over 9 months) I have not recei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about the program balling up *.MSG fil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no news is good news. Due to the personal frust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ing (see the paragraph below), I decid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 program DB-RENUM. I was recently informed that R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ame of another program. Just think if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 with naming your kids! Version 1.8 was also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to stop the further distribution of an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program as well as change the screen and correc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My apologies to authors of any programs who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coincided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sion 1.7 I added color and corrected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ounted the number of *.MSG files in the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. If you have a monochrome monitor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. The color coding is (theoretically!) "smart"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on a monochrome, CGA, EGA or VGA monitor. Nam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RENUM to RENUM. Versions of this program prior to 1.7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SGRENUM but I was advised by Bob Hay on 105/54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a similar name was copyrighted by a David Nug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prior to 1.7 were incorrect for whateve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ersion 1.7 was the first version that seemed to gener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(except for program nam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ecautions? Yes, there is one that I am aware of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tend at this time to fix. The program works just pea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have a *.MSG file with a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,000,000 (such as 70000001.MSG). In that even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ke. But, that raises the question of what you are do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 file with a number that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DB-RENUM will work with up to 999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subdirectory. In order for it to accommodat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, the amount of RAM memory you have becomes a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do you have a subdirectory with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SG files in it? I never did. But if you do, I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e as to what the current version of the program will d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release I will get it to accommodate up to 1,99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ubdirectory if I hear any complaints from tes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look forward to reports regarding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lcome your suggestions. If you are awar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esides this one, called DB-RENUM let me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ate and I will consider changing the name.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such a program name written by anyone othe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M. Bash, B.S., M.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Arms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, Oregon 97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503) 221-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(503) 223-3160 (after 12 o'clock noon Pacific coas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ode 1:105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ichard.bash@f68.n105.z1.fidonet.org    \ No ft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dickbash@rigel.cs.pdx.edu               / e-mai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 END OF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