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Wave Offline Mail Door for RemoteAccess v2.0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99a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terms you must agree to before putt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If you cannot agree to these terms, for whatever reas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ranted a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ELY RUNNING THIS SOFTWARE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This software is distributed on an as-is basis.  No guarant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this software will work on your system.  Additional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are provided that data read from and writ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system files will be accurat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making backup copies of all importa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Cutting Edge Computing is providing this software to you to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 format.  This means that the software has not 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d, and all aspects of RemoteAccess v2.00� security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been implemented.  If you have extremely sensi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le areas on your system, you are advised to tes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RemoteAccess security system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mail door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should be sent either via the International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cho, or by netmail to 1:2240/176.  Netmail to 1:2240/176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answered due to the large volumes of mail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rest assured that any bug reports will be looked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problems, please explain _clearly_ the exact probl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.  When possible, provide log extracts, screen captures,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 The more you tell me about the problem, the sooner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The Blue Wave Mail Door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or v1.11, you will simply need to copy BWMAIL.EXE, BWUTILS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desired) the new protocol driver CEXYZ.EXE into your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files that the door uses have changed (yet)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most other operations of the door have not chang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install the door's accompanying protocol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CEXY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installed the door before, please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BWMA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OR SINC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or knows nothing about JAM message bases.  The specs for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have not been released as of this writing, so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impossible.  If the door encounters a JAMmed message are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gnore it and not offer it to the user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determining access to message areas, the door now respects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ge" parameter.  If the user online does not have an ag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/her user record, an age of 0 is assumed.  This will prev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ccessing any area that has an ag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determining access to message areas, the door now respects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 flags" flag-set. If a user's flag-set has a flag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 flag set", the user will be deni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lder doors, users with SYSOP access to message areas we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private messages, even if they were not "TO:"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still allows this, providing the user's flag s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ne of the "Sysop not fl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or will not allow users to enter messages through the read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upload them through the door) if the user has a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rite not fl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m browsing the file structures, it looks as though USERSXI.BB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used.  I am assuming that Andrew provided you with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the information that used to be stored in USERSXI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BBS.  The door tries to read all information from USERS.BB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'%N', when included in path names defined in the BWUTIL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xpands to the decimal task (or node) number passed to the do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a download directory of "C:\RA\BWAVE\DOWN%N" would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RA\BWAVE\DOWN1" ... "C:\RA\BWAVE\DOWN99".  The BWUTILS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*not* been changed to reflect this addition ye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%T' substitution offered in earlier doors, you will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work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VERSION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mentioned above, this version hasn't been taught how to JA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version of the door does not yet do FILE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