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til now there are only a few support/registration sites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FidoNet: Oliver Weindl 2:2494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contact me via SnailMail : 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deten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4056 Rottenburg &lt;Germ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 +49-8781-3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Germany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Volker Gehrt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: Delt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52078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: Germany / 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Phone#: 49-241-572655  Modem:Zyxel 1496 E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s : Netname:Fidonet Classic Netadress:2:242/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Fidonet         Netadress:2:2452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Zyxelnet        Netadress:16:100/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Supernet        Netadress:42:1402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Hamnet          Netadress:12:272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Cruelnet        Netadress:45:66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USA ]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Dennis Haase (Support/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: J. Te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840 54th ave #202 Winona MN 5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: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Phone#: 507-454-7386     Modem: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       Phone#: 507-452-1743     Modem: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s : Netname: J. Tech BBS    Netadress: 1:14/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 J. Tech BBS 2  Netadress: 1:14/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come a support and/or registration sit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