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-PROGS! v.1.01 &amp; v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d by: Nick Pav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 ST: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 Number:(____)-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lephone:(____)-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Wildcat! do you run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________________________________(Name)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C-PROGS! In the paymen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ECK], [MONEY ORDER], or [CREDIT CARD]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ation D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want to use: [VISA] or [MASTER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in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Pavl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 BBS - WC-PR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1 Lot 2C P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yra, WI 5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ake Credit Card Orders by phone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.A.Z. BBS at (414)-495-4616 and leave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Pavlak (A.K.A. Dragon Eye) with the sa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!  (Name, number, experation date, and card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for the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