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(Vacumm Cleaner) will read your activity.xxx file and cle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"unnecessary" lines such as "READY FOR CALLS",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lines created by some third party programs, plu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things. With version 3.3, it will also remove any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by Wildcats "FAXSERVE" program when no faxe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up to you! I am continually starting up\shutting dow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usually so I can do some testing) and after awhile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n" of unneeded lines in my log, this solves that problem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gs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"VC.EXE" file into the same directory as your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, usually \WC30. To run VC all you need to do i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CTIVITY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represents the log file you want it to clean. This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, so you can add it to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do not register programs if they don't have to,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If you use the program, I would like to see $5.00 for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de is really getting to you then you can send the 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ontact me through my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D/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find my latest Wildcat Utilities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.DOC? Yup, I need to run so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