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1/1993 Blue Foxx Softwa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 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ue Fox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us, Ok, 7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available for YOU to downloa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fter receipt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to be placed in registration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ing 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and State:___________________   Zip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umber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Softwar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-register on Blue Foxx I need your Birth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ord Gamble Door 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rd Kingdom Door  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ivia Unlimited Door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rd Challenge Door 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urveys &amp; Polls Door    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iorhythym &amp; Compatability Door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oker Video Machine Door  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ld Familiar Solitar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Blackjack Video Machine Door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User Utility (Spitfire Utility)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Foxxfire Bimodem Door                  $10.00 +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Fire Information (Spitfire Utility)    $1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Zipfire Upload File Checker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Under &amp; Over Solitare Door  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Time &amp; Byte Bank SF BBS Door           $10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circle disk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DD     3.5HD     5.25DD     5.25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ing Charge $5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 KEYS to your BBS?   + $1.00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on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-=&gt;   +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if ordering more than 1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rograms ordered ________  x  $2.00   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Enclosed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do not have UPLOAD access on the first call, you'll have to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at 405-482-3855 to download your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your registration keys uploaded please log me 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 Tim Maloney       Password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