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File Download Counter                            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FDC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Addre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member of a BBS Network (FIDOnet,Internet,etc)?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hat network and what is your BBS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: (this is to aid us in supporting you, should problems a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running a Network?__________(If so, which one?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 (XT/286/386/486):_________ System Speed (12Mhz,etc)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 RAM         :_________ RAM available for Doors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 &amp; Max BPS Rate:_________ BBS Software &amp; version 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lock your Com port?________ (if so, at what?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 (40MB,etc):________ Monitor Type (Mono,EGA,VGA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File Download Counter :                ($10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% Sales Tax (Florida Residents Only):              ($.65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Remarks, Etc.: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, Fl. 322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