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�</w:t>
      </w:r>
      <w:r>
        <w:rPr/>
        <w:t>Ŀ ��Ŀ ��Ŀ ���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�</w:t>
      </w:r>
      <w:r>
        <w:rPr/>
        <w:t>Ŀ ��   ����       �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 ���� � �  ���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Access User Personal Setup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2,93 (c) Chief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en a long time that I wanted users to be able to set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dates with a door that will not crash the BBS. I se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and this is what I came out with - A full featured us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allow the user to change almost any possible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record. RemoteAccess limits and restrictions are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nt update of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lit screen sysop-us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ASCII/ANSI/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sysop options available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ceive online messages from other use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line option to disable change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st screen update in ANSI/AVATA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l input prompts in ANSI/AVATA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CFG file for color defin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 Language Support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this sign means that the option is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et requires the following for a prope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60K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version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teAccess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a version of UserSet 1.10 or earli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of the active keys are changed. If you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options in UserSet, you must check the current ke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UserSet on your RemoteAccess BBS, you'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7 menu entry and just call USERS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that is needed for the installation. UserSet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parameters and will support almos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such as multiline, multitasking, networ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may disable any of the options in UserSet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is used in combination with the active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ABC  will disable keys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op wish to disable the options of changing (H)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ddress, he should specify /-HA in the command line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on the screen will be shown in low attributes and selec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ops wish their users to have colors, either ANSI or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you should specify /-N so that users will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ANSI mode but can still toggle the AVAT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UserSet contain all its configuration internal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external configuration file named USERSET.CFG (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) to define all UserSet colors. The USERSET.CFG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same directory as USERSET.EXE,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where along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RSET.CFG is not found, UserSet will use its inter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ncluded USERSET.CFG for explenation of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language files are pure text file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anguage file must be defined in the  USERSET.CFG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used for each language. See USERSET.CFG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file itself must be built in a special way. First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line and every line that begins with a semicolon (;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lines must begin with the number of the t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itself must be closed within a pipe sign (|) to allow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mpts are limited in length so you must check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launching UserSe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anguage file is not specified for a specific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default english strings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ZIP contain ready-made language files. If you make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is not included in the package, please send it to me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s much languages as possible in future versions of Use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This option is available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et registration is $15 (US). When you register UserSe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special key to install in your copy of UserSet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registered message. Instructions on installing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alling the key, the F8 status line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your registration information and if you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, it will not return to the default F8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UserSet and other of Chief D.R.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vailable on our 6 nodes support BBS: +972-3-9667562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972-3-9673919 or +972-3-9673499 at 14400 V32b/V42b/MNP5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ET V1.14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written in RACONF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 written in RACONF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Number: ___/_____/_____._____ at [ ] Fidonet  [ ]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Phone number: ______________________________  Speed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of operation: ___________________ Number of Nodes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/State/Zip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 number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et Registration ............................ $15 x _____ = $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/H (in Israel) (*) ............................. $ 3 x _____ = $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/H (overseas) (*)............................... $ 6 x _____ 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........................................................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If you have a FidoNet Address, the registration key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 by Crash Netmail. Otherwise, a diskette with the 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by Snail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by: [ ] Check / Money Order #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Cash by Register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Vis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Number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n Card: ____________________________ Exp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D (Must in Israel)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(Must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lease make checks payable to "Chief Data Recovery Lt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gistration to: Chief Data Recovery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Box 4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s-Ziona 70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= EOF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