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IT LIST GENERATO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,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Marvi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T II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results and program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you. Also, in addition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 and you rely on the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olely at your own risk. The author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 for system damage, profit los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 or inability to use this product. If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n please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&amp;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WIT LIST' is distributed as SHAREWARE. Under this con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a SHAREWARE (unregistered) version for a reasona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which I CONSIDER TO BE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your copy or DISCONTINUE usage al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LIST is a copyrighted 1993 by Marvi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is a registered trademark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is copyrighted 1986-1993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Basic is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Basic is copyrighted 1982-1993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eive your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'TWIT LIST' with the ability to download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from The ADT II BBS! at no extra cost.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support the author can give in reference to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blems that may arise in using the game. I feel that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expense without charging a high cost for games/do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for their users. I have set the cost of registr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'TWIT LIST',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'TWIT LIST' archive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ORIGINAL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WIT LIST" generator is exactly what the name stat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ascii and ansi Bulletin File from your JOKER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all of your users the TWIT's that call your syst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written in Quick Basic 4.5 and you will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can't stand user's wh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nk or out smart the SysOp's of BBS's. If they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well then, we the SysOp's should be able to play games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"TWIT LIST" will only read in the first 15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.DAT file. So make sure that you review your JOK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this program, (a good line editor will help you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ally use MS DOS's EDIT command. It was also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f this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for this program. Unzip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T10.ZIP and place TWIT.EXE into your Work directory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SPITFIRE\WORK". After this, configure the TWIT.CFG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board's needs. Then finally, I have mine construc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run after each user logs off the system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R.DAT file, running with the SFINIT.BAT file and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xx.CLR/BBS files. Who could ask for anything easier!!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 run as an event in the SF.BAT or even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initiate when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TWIT.CFG file just modify the information in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s information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(SAMPL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ne 1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ne 2&gt;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ne 3&gt;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ne 4&gt;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ne 5&gt; ASCII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ne 6&gt; ANSI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SFINIT.BAT fi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SPITFIRE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WIT as an event on your system.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et it up in the SF.BAT file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et up see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you wish to discus regarding TWI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up for good suggestions and who knows I may ev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credit in the next release. With the help of some SysOp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make compatible versions for other BBS system's, b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y concern is SPITFIRE, for some reason we have been neg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