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     Well I guess every program has at least one bug in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ut. Under certain conditions with the JOKER.DAT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5 entries the program would cause a few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inted to the .BBS/.CLR files. I have now added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portion to the program to prevent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release of 'TWIT LIST'. No known bug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written in Quick Basic 4.5 and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to operate it. This file is made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