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   TriTop30 (V 1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Top30 is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TOP30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TOP30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ose registering from outside  the United States  and Cana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The File Cabinet BBS to obtain the TRITOP30.KEY file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nough  time, from when  you mail  your registration,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it, and have  your TRISTAT.KEY  file plac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i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