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ANSI and ASCII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ASCII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ANSI and ASCII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ASCII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