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1993 Kenneth 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ing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nly guarenty is that these files will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k drive. Although they work perfectly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no guarentees that they will work per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You assume all responsibilities for the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ese files for use as two surveys that I ru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One is Psurvey or a personal survey that my user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A 10 line personal survey asking them to writ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selves so I could get to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 a 5 question questionaire that asks a f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they think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s in the .PLT file can be changed or if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two of the BSURVEY.PLT can be made. The only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SURVEY.EXE will only work with a text filein ENGLISH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lled BSURVEY.TXT. PSURVEY.EXE works o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EY1.TX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must put the two .PLT files in the directory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.PLT files are. This is usually C:\ROBOFX\ENGLISH\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need to create a menu, I call mine SURVEY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Survey-------allows personal info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urvey----------allows board info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Personal Survey--allows users to view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oard Survey-----allows users to view bo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o Main Menu-----goto menu you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view .PLT for the first 2 and display ASCII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t a survey menu option in your main menu or whate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ice one question in both .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share info with all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ere BSURVEY.EXE and PSURVEY.EXE come in. The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urvey .TXT files and split the Y and N respons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For instance BSURVEY.EXE creates BSURVEYY.TXT and BSURVEY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URVEYY.TXT is the one that you can let all your readers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URVEYN is a file for your ey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REQUIREMENT IS THAT NO BLANK LINES CAN B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URVEY.TXT OR SURVEY1.TXT OR IT WON'T WORK RIGHT. S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NTRY CHECK IT AND REMOVE ANY BLANK LINE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bout it, it's simple to set up and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.EXE files can be run as an event or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I would suggest that you run it as an event about once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. Just remember the warning about no blank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can be sent to me or log on my board and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neth 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gle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O Box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m Forest Ca 92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number is 1-(909)338-6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be listed as a user on my board simply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me information below and I'll put it in so if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the same info you will find on a normal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-on. This could save you some time. Also if you are a 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rite and tell me about your board and I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other boa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