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ee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, Zip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noticed the following undesirabl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describe in as much detail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leted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am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c 1 Box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rews AFB DC 20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pril 12, 1994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am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66 Stratt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hland, Ky. 4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