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TAIN SPITFIRE BB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is a companion SPITFIRE utility designed toward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enance of the SFUSERS.DAT.  It provides a quick and eas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and updating existing records.  An important advantage of SF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t will allow the Sysop to make changes to the SFUSERS.D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log onto the BBS.  SFUSERS provides a means of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for duplication of passwords, birthdate,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helpful in locating callers who may be taking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logging on the BBS under more than one name.  SFU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alphabetically sort the SFUSERS.DAT file, saving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a text file or producing a hard copy by sen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rinter.  A command line parameter option allows a bullet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that will display statistical information from your SF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he BULLET[x].BBS\CLR\RIP file you specify.  Or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bscription BBS, SFUSERS command line parameters, used as an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nitor the subscription date, post a warning messag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 the caller's security when the subscription date has expir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, with SFUSERS the Sysop can now pack the SFUSERS.DAT file,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FUSERS.PTR and SFUSERS.MSG files and even add a new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USERS.EXE file in the same directory (either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the assigned work file path) in which SFUSE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PTR are located.  It can then be called up by typing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DOS prompt from that same directory.  An exampl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will see displayed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o. 1 o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Name: John Doe               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 Peoria, Illinois         Hot Ke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Spitfire             More Promp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On: 01-01-89            Original Log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555-123-9876         Scroll Back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 Date: 12-03-45             Exper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: 10                   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: 10                      Dele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: 25                  Display Size: 8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Uploaded: 1560                    On Toda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Downloaded: 5665                   DL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n: 27                    Ansi Color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: 28                 Last Msg Rea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Conference: 1                    Byte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2                     File Check: 01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llowed: No                   BBS ID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Caller Name *  &lt;X&gt; Expert           &lt;U&gt; Uploads *        &lt;M&gt;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ddress        &lt;&amp;&gt; Delete Caller    &lt;S&gt; Security Level   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assword       &lt;L&gt; LocK Caller Out  &lt;C&gt; Change Dates *   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Phone #        &lt;T&gt; Time *           &lt;G&gt; Graphics Color   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Allow Purge    &lt;\&gt; Scroll Back      &lt;H&gt; Hot Key          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Display Size   &lt;+&gt; Next Record      &lt;-&gt; Previous Record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- [+ - N X U M A &amp; S $ P L C E # T G D \ H F @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- BUFFALO CREEK SOFTWARE * 913 39th Street * West Des Moines, IA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some of the command options are followed by an asterisk (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se options contain an embedded subset of command o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fter selecting &lt;U&gt; Uploads, you are t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odifying &lt;N&gt;umber of Uploads or &lt;K&gt;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SF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is done by using the "+" and the "-" keys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the next record in the SFUSERS.DAT file. 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record preceding the one you are on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is allowed in either direction regardless of the recor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hen at record number 1 you can continue to scan in rever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move to the information of your last adde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Page Up key or the HOME key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in the SFUSERS.DAT file.  To move to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, you can press the Page Down key or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most of the command line options are self explana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feature is discussed more fu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allow you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 Caller, &lt;B&gt; BBS,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caller's name.  Selec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will prompt you to enter the name of the 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both the first and the last name of the caller together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display the information you have entered and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ther this information is correct.  If only the fir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entered, then you will be prompted to also ente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ller.  The program allows thirty spaces for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.  If an error is made during your input of the new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ackspace to make corrections. The program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apitalize the beginning of each wor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 entered.  When you have entered both first and last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the information is redisplayed and you ar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information is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your changes. SFUSERS will then display a window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the names are being compared to the names of existing caller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s found, the caller's name is modified.  If a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SFUSERS returns to the command line.   You can exi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's nam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SC&gt; key prior to the prompting which asks whether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D field is used in conjunction with Buffalo Cree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mail system, FIR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ireNet export module, FNETEXPT, is used with the BB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, it will reference SFUSERS.DAT.  If the BBS 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et command line matches the BBS ID of a call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caller's last message read pointers, queu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building the extract mail packet.  When used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, FNETEXPT will read the SFDOORS.DAT file to referenc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SFUSERS.DAT for the BBS ID for naming the packet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will be named &lt;BBS ID&gt;.QWK, where BBS I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the BBS ID field for that call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BBS from the sub-menu, SFUSERS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BBS ID Name.  The BBS ID is an eight character fie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D must be unique and not duplicate an existing BBS I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.  After entering the BBS ID Name and pressing Enter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eck to verify that the BBS ID Name does not dupl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BBS ID Name.  After the duplication check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duplication is found, the BBS ID Name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BBS ID Name field for the current call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the command line of the SFUSERS Menu screen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is found, SFUSERS will notify you that the BBS I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being used and pressing Enter will return you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SFUSE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BBS, if you press Enter, SFUSER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BBS ID Name, Correct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a second time or responding with a Y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D Name for the current caller record and return you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n the SFUSERS Menu screen.  Responding with a N will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 on the SFUSE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&lt;Q&gt;uit is selected, you are returned to the command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Cal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address.  SF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s you to enter the address correction.  Both the c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should be entered with a comma separating the entri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ted thirty spaces for the input of the new address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address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gnify the end of your input, the program will re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you have entered and prompt you as to whether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.  The default response to this is set at &lt;Y&gt; (for Yes)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other than an &lt;N&gt; (for No) will accept your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bandon the procedure and be returned to the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ESC&gt; key prior to the prompting which ask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passwo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SFUSERS will prompt you to enter the new passwor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ted thirty spaces for the input of the new password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password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gnify the end of your input, the program will prompt you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assword entered and ask if this information is 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your corrections.  You can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and be returned to the command line by pressing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rior to the 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&gt; Call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phone numb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is option, SFUSERS will prompt you to enter the new numb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format is also displayed with the prompting.  It is ###-###-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utomatically insert the dashes at the correc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umber entry sequence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hone number you can backspace to make correction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 have been made and you have pressed the return key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your input, the program will prompt you by display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number entered and ask you if this is correct.  The defaul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is is set at &lt;Y&gt; (for Yes) so any keyboard input other than an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No) will accept your corrections.  You can abandon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the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Allow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to toggle whether to allow the caller to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FUSERS.DAT file when packing the caller's fil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YES, when packing the caller's file, if the caller ha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number of days that you specify when packing the call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will be purged from SFUSERS.DAT.  If this is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will not be purged, even though the caller has not c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@&gt;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display size. Wh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provides two prompts.  The first is "Enter new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40..144]:" which will adjust the number of characters which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screen.  The other is "Enter new page length [10..66]: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s the number of lines which are displayed vertically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has allotted three spaces for the input and only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ccepted.  If a number is entered that is not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no change will be made.  If an error is made during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w display size for either the line length or the page leng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you hit return to sign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he changes you wish to have made, the SFUSERS.D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updated.   You are not prompted as to wheth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You can abandon the procedure and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by pressing the &lt;ESC&gt; key prior to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change or edit either the line length 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ndividually.  If you wish only to edit the line length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"Enter new line length [40..144]:" prompt, ente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however, instead of hitting return, press the &lt;ESC&gt; key.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s changed, the page length remains the sam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option.  If you wish only to edit the pag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eceive the "Enter new line length [40..144]:" prompt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key.  You then receive the prompting to change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s.  Do this and press return again.  This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settings and the line length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electing this command line option you will toggle the Exper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aller on and off.  If the Expert status is off, the c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a full menu display.  If the Expert status is on, onl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amp;&gt; Dele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the "&amp;" key you toggle whether or not a caller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from the SFUSERS.DAT file.  If a caller is marked to be de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ime the SFUSERS.DAT file is packed the caller will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.DAT file.  You will notice that when a caller i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Lock Call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will toggle whether a caller is locked out from the BB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who is locked out will be denied access to the BBS when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log on.  You will notice that when a caller is locke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Ti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s On command line option is selecte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time related feature you would like to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e following choices available to choos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inutes Left Today, &lt;T&gt;otal Times On, &lt;O&gt;n Today &lt;L&gt;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inu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minut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maining on the BBS for today.  SFUSERS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of minutes left for today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allotted four spaces for the input of the n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day to be entered and will only accept numerical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is made during your input of the new minutes left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you hit return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hanges you wish to have made, the SFUSERS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d.  You are not prompted as to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  You can abandon the procedure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 by pressing the &lt;ESC&gt; key prior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.  SFUSERS will prompt you to enter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selected. The program has allotted four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f the new total times on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f an error is made during your input of the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n when this option is selected.  The program has allot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for the input of the new times on today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caller las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the BBS.  When selected, you are prompted to enter a new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ime the caller was on the BBS.  The format fo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is the numerical representation for MM-DD-Y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insert the dash between the month, the day and the ye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is made during your input of the new date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rrections.  Once the corrections have been made and you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signify the end of your input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ying the new date entered and ask you if these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the changes you have mad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the prompt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\&gt;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"/" will toggle the scroll back feature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ck feature within SPITFIRE is used in conne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More, Continue" prompt.  If the scroll back feature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"More, Continue" prompt is displayed and the caller has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to continue, the message will scroll back of and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If the scroll back feature is off, the "More, Continue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+&gt; key will move you forward through the SFUSERS.DAT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at a time.  Each time the &lt;+&gt; is hit, you are advanced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Up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Upload command line option is selected you are then prompt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upload feature you would like to update.  You are provid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.  One is the &lt;N&gt;umber of Uploads by the caller and the ot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&lt;K&gt; Up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upload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ntributed to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ploads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up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ploads you can backspace to make corrections.  Once you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information is correct.  You can abandon the procedure and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by pressing the &lt;ESC&gt; key prior to pressing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aller of the BBS.  SFUSERS will prompt you to enter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s uploaded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up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up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security level o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.  SFUSERS will prompt you to enter the numb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new security level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ted four spaces for the input of the new security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for the security level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Change Da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ange Dates command line option is selec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which Change Date feature you would like to updat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with four choices.  These include the &lt;B&gt;irthdate, &lt;N&gt;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eck, &lt;O&gt;riginal Log On and the &lt;S&gt;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Calle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caller's birth d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you are prompted to enter the new birth da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e correction is the numerical representation for MM-DD-Y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automatically insert the dash between the month, the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ear.  If an error is made during your input of the new birth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the correction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pressed the return key to signify the end of you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prompt you by displaying the new birth date entered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f these changes are correct.  The default response to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ew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caller las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ew files.  When selected, you are prompted to enter the new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for entering the correction is the numeric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M-DD-YY. The program will automatically insert the das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, the day and the year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date you can backspace to make corrections.  Once the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made and you have pressed the return key to signify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, the program will prompt you by displaying the new dat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k you if these changes are correct.  The default response t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command line by pressing the &lt;ESC&gt; key prior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date the call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for the first time (original date).  When selec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enter the new date of the original log on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rrection is the numerical representation f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insert the dash between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the year.  If an error is made during your input of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the corr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you have pressed the return key to signify the end of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you by displaying the new date enter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these changes are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changes you have made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you to modify the Subscription Date.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for Sysops who require callers to subscribe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system.  When a new caller logs on SPITFIR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as "N/A".  If a Sysop wishes to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date will need to be set.  In the event,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change the Subscription Date back to "N/A"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entering 01-01-80 as the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Graphic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the ansi color display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 When selected, you are prompted with "Enter ansi color [31..37]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allows two character spaces for the new numb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color and only numerical values can be entered her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value is entered which is not within the specified ran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color option remains unchanged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 of the number for the new graphics color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orrections.  Once you hit return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 of the possible numerical values for ansi col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number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Red           32 - Green        33 - Yellow         3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Magneta       36 - Cyan         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e Hot Key option will toggle the caller's Hot Key a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ff.  If a caller has the Hot Key toggled On, when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f a menu within SPITFIRE, a return is entered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lected command is immediately executed.  If a caller has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ggled off, the caller must also press the enter key befor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-&gt; key will move you backward through the SFUSER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record at a time.  Each time the &lt;-&gt; is hit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last Message Con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accessed while on the BBS.  SFUSERS will prompt you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for the last Message Conference the caller was in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.  SFUSERS has allotted two spaces for the input of the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number and will only accept numerical values.  If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during your input of the new number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Once you hit the return key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"$" More Prompt option from the command lin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rompt On and Off.  If the More Prompt is toggled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complete screen display is received the "More,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and the display is paused until a keystroke is entered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to continue.  The number of lines of text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"More, Continue" prompt is establish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creen Display discussed earlier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is set at 80X23, after every 23 lines the "More,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be displayed.  If the More Prompt is toggled Off, the "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" prompt will not display and informa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without being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Last File Area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on the BBS.  SFUSERS will prompt you to enter the new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le Area the caller was in when this option is selected. 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lotted two spaces for the input of the new Last File Are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will not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ownload command line option is selected,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Download feature you would like to updat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choices.  These include the &lt;N&gt;umber of Downloads by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&lt;K&gt; Downloads by the caller, &lt;D&gt; Downloads by the calle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&lt;B&gt; Bytes Downloaded by the call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ived from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ownloads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 has Downloaded.  SFUSERS will prompt you to enter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ilobytes Downloaded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Down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Down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ownloaded from the BBS today.  SFUSERS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Downloads when this option is selected.  SFUSERS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ttempt is made to alter the Downloads today for a call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, a message will be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this.  The Downloads Today can not be changed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Bytes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has downloaded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downloaded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ted four spaces for the input of the number of bytes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accept numerical values.  If an error is made during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number of bytes downloaded today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s.  Once you hit the return key to signify these a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have made, the SFUSERS.DAT file is automatically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prompted as to whether the new information is corr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the procedure and be returned to the command lin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ller has not been on the BBS today and you attempt to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s downloaded today, you are automatically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Bytes Today can not be changed if the caller has not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the default file transfer protoc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.  When the File Protocol option is selected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pper right hand corner, directly beneath the display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efault file transfer protocol.  The window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Protoco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ALink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ed bar will display the current default protoco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hange in the File Protocol, simply move the bar up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key) or down (with the Down Arrow key) until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ting on the desired File Protocol, and hit return. 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 the SFUSERS.DAT to reflect the chan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the F10 key the SFUSERS utility is terminat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DOS prompt.  It is also possible to exit SFUS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0 function key or by pressing the &lt;ESC&gt; ke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F1, a window will open up which display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Functions which are available in SFUSERS.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other features of each of the Function Keys, the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lt + function keys.  Each of these are describ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  -  Extended Fun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 line help key that can be call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screen to explain the various exten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s which are available in the SFUS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2  -  Rebuild SFUSER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rebuild the SFUSERS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3   - Print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selected, a prompt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of the SFUSERS main screen allowing yo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&gt;... Print    &lt;D&gt;... Disk    &lt;Q&gt;...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P&gt;rint, SFUSERS will print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callers on your BBS.  The prin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call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call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call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prints the information,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r printer is on and ready to g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 will be sent to the printer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urned off, not on-line, out of paper or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will open explaining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rint procedure is hal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D&gt;isk, SFUSERS will create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callers on your BBS.  This list is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ASCII text file named SFUSERS.TXT. 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call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call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call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creates SFUSERS.TXT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make sure adequate disk space exis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reated.  If there is enough drive space the SF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to the current directory (presumably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ath where SFUSERS.DAT and SFUSERS.PTR reside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enough space on the drive, a window will open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there is not enough disk space and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ed, returning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Quit, will allow you to escape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ption and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4  -  Find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call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's city and state, the call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was on the BBS, the caller's phone number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password, you will notice the password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assword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5  -  Find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call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's city and state, the call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was on the BBS, the caller's phone number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birthdate, you will notice the birthd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birthdate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6  -  Find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call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's city and state, the call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aller was on the BBS, the caller's phon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's birthdate.  Because the duplicate informa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ing for is the phone number, you will notice tha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or both call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hone number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uplication procedure.  When this is do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7  -  Fin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the Sysop is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name to be searched for.  The name can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name or by a string of characters from th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searching for a caller named John Do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entire name (John Doe), a string of lett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ame (Jo) or a string of letters which beg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SFUSERS allows 27 character spaces for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criteria.  The program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list and return with the first selection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ets your search criteria.  At this time a messag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bottom that asks if this is the particular call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ing for.  If it is and you respond to the [Y/n] promp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, the information contained in the SFUSERS.DAT for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to the screen.  If it is not, SFUSER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ll callers which match your search criteri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this until either you respond that the call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is the caller you were searching for or until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es can be found.  If the Sysop wishes to abandon the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the &lt;ESC&gt; key will display the most current m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the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NOTE*** When inputting your search criteria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USERS progra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8  -  Ge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you are  prompted to inpu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searched for.  The number must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aller's number.  For instance, if searching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number is 17, you must input the entire number, "1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allow four spaces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  If an error is made while inputting the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When the record numbe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SFUSERS will then automatically search the call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display the caller information associated with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particular caller matching the selection criter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enter a number which does not correspo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the procedur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9  -  Ad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dd a new caller to the SFUSERS.DA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certain information about the caller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You are first prompted to enter the caller'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both the first and the last name of the calle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then redisplay the information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as to whether this information is correct.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of the caller is entered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ter the last name of the caller.  The program h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name.  If an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your input of the name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not case sensitive and will automatically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word regardless of how it is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both the first and last names of the c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redisplayed and you are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correct.  The default response to this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&gt; (for Yes) so any keyboard input other than an &lt;N&gt;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ccept the name you have entered.  SFUSERS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which informs you, the names are being compa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existing record in the SFUSERS.DAT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a new window will display informing you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s already being used and you ar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name is added and you are then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for the new caller being added.  The program ha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password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during your input of the password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.  SFUSERS is not case sensitiv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 the beginning of each word regardless of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Once the the information has been enter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the return key to signify the end of your input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by displaying the password entered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is correct.  The default respons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 &lt;Y&gt; (for Yes) so any keyboard input other than an &lt;N&gt;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) will accept the information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are requested to provide i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e of the caller to be added.  Both the city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with a comma separating th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allotted thirty spaces for the inpu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is made during your input of the addr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The program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automatically capitalize the beginning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how it is entered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displa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and prompt you as to whether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 The default response to this is set at &lt;Y&gt;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ny keyboard input other than an &lt;N&gt; (for No)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You can abandon the procedure an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by pressing the &lt;ESC&gt; key prior to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SFUSERS will prompt you to enter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aller.  A sample format is also displayed with th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###-###-####.   The program will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 at the correct location in the number entry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is made during your input of the phon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the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-display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ask you if this is correct.  The defaul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t at &lt;Y&gt; (for Yes) so any keyboard input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(for No) will accept your information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be returned to the command line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will be prompted to en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of the new caller.  The format for entering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umerical representation for MM-DD-Y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insert the dashes between the month,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If an error is made during your input of the birth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ackspace to make corrections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-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entered and ask you if these changes are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sponse to this is set at &lt;Y&gt; (for Yes) so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ther than an &lt;N&gt; (for No) will accept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.  You can abandon the procedure and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by pressing the &lt;ESC&gt; key prior to the promp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information you will be asked to provide,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you wish to assign to the new caller. 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will determine what features of the BBS the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ccess to, depending on your particular setup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tted four spaces for the input of the new security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ccept numerical values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input of the number(s) for the security lev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you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ify this is the security level you wish to hav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w caller, the security will be automatically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USERS will not prompt you as to whether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.  You can abandon the procedure and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by pressing the &lt;ESC&gt; key prior to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 and establishing the security level for the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ll the above information is entered and accep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ill be added to the SFUSERS.DAT file and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 Adding a caller to the SFUSERS.DA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, eliminates the necessity of the new call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caller questionnaire when calling the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aller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also be accomplished by selecting "Q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r by pressing the &lt;ESC&gt; key while n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J -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hell out of the SFUSERS utilit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back to SFUSERS, type Exit at the DOS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to DOS the COMMAND.COM file must be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 - Scheduled Ev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Alt+F1 key simultaneously, will open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hat displays the variou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currently available with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Bulletin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S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reating a statist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rmation obtained from your SFUSERS.DAT file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is 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S C:\SF\DISPLAY\BULLE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of 1 to 99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ulletin file you wish to have creat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extension is added to the BULLET[x] file. 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ANSI bulletin with a .CLR exten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nsi bulletin with a .BBS extension and a RIP bullet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report such information as the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your BBS, the average number of fil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by each caller, the average K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caller, the average age of the callers,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per caller, the percent of callers using exp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 of callers who have selected a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/S command line parameter to have SFUSER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as a scheduled event you will need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modify your SF.BAT file.  Let's assu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etting up is Event_A and the bulletin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s BULLET1.BBS/CLR/RIP.  (If you need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scheduled event, refer to the SPITFIRE manua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will use in your SF.BAT to create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s a scheduled even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SF\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/S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hanges directory to your work fil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, SFUSERS.PTR and SFUSERS.EXE reside.  Then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using the /S parameter, giving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ulletin to be created.  Next, the batch fi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gain, returning to the SF directory.  (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will vary according to your system set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FUSERS.DAT file is not found when executing SF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parameter, SFUSERS terminates sending an Error Level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an incorrect command line parameter is give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instead of /S) SFUSERS terminates sending an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  If the bulletin file to be created is not specifi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ULLET1), SFUSERS terminates sending and Err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DOS.  When an Error Level of 1 is sent to DO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tinue executing and when the batch file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ll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##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N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monitoring subscrip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on a BBS that requires the callers subscribe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gain access.  The correct format for thi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N [x]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between 15 and 6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configured display file path. 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 ENTERED IN THE ORDER SHOWN ABOVE. 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PRECEDE THE DISPLAY FILE PATH.  The 15 to 60 numer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number of days prior to the expiration of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 that the warning message will be displayed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cription date in the caller's record should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date of the caller's subscription. 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one y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USERS determines that a caller is within the d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 ([x] above) from having their subscription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rning message will display to the caller notifying th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advising them that the subscription should be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will display a default message or the Sysop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pecial ANSI, non-ANSI and RIP display files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to create special files, these should be named SAMNOTE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NOTE.CLR and SAMNOTE.RIP (sample note).  Sample SAMNOTE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included in the distribution package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 choose to use the default SAMNOTE.BBS/CLR/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will then copy these to a [x].BBS/CLR/RIP files.  Th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fected caller will have the file with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MORE IMPORTANT NOT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 are using [x].BBS/CLR/RIP to send spec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ers and you purge callers from the callers file by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file, please note that the [x].BBS/CLR may no long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for whom the message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onitoring a caller's subscription date,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you to add a /C command line paramete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hanging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aller whose subscription has expired.  The correct forma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C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## represents the security level a caller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f there subscription date expires.  The /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caller's security level and notif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y writing the information regarding the security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USERS.CHG.  SFUSERS.CHG is a simple text file that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ITFIRE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2, F3, F4, F5, F6, F7, F8 and F9 Function Keys -  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ent time, these keys serve no purpose.  Thes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be used in future versions to provid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urrently available in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SERS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program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 is distributed under the Shareware concept and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of all who use this program for a period of thirty days 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version of SFUSERS please send $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 and can be distributed free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.ZIP must be distributed in its entirety with SFUSER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files, as well as the sample display files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MNOTE.CLR.  The SFUSERS.EXE and SFUSERS.DOC file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in any way.  The SAMNOTE.BBS/CLR files may be al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US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call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is contributed by Jacque Shipley of The Mother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ulletin Board System, SFUSERS.ZIP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,19200, 9600, 2400, 1200            19200,9600, 2400,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last message read to be entered in date form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anges in the way the last message read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SPITFIRE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option for alphabetically sorted callers lis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text file or printed with statistical information of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 command line parameter is added for creating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information compiled on your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organiza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 command line parameter is added to monitor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 command line parameter is added to alter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f the subscription date indicates the caller has all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so SFUSERS is compatible with SPITFIR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 sharing capability to SF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the feature that allowed SFUSERS to be us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scription Date and Allow Pu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ed the F7 feature (Find Caller) in SFUSERS.  Thi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slow and it has been revised to work with the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at SPITFIRE v3.2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- 09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o include the ability to toggle the 'Allow Purge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a - 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field, BBS ID Name.  This field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uffalo Creek Software's net mail system, FIRENET.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as added to the subscription not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b - Octo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ERS was changed to test the entered BBS ID Name to i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c -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USERS was changed to create .RIP bulletins in addition to the .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alid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