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SENDIT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ed to flag files for sending to a specific calle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with a common security level.  When a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the file name and file area is store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FSENDIT is written in assembler language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quick execution and smal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should be placed in and executed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If you attempt to execute SFSENDI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PITFIRE home directory, a mess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NODE.DAT has not been found and operation is hal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SENDIT the following menu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Add Caller File Flag       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       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       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       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MENU - [A C D S R P V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enu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Add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cal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lected, SFSENDIT will prompt you to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artial name of the caller to whom the file will b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  SFSENDIT will display the names of any caller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corresponds to the information inputted and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aller is one you are searching for. 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notify you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tablishing the caller to whom the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SPITFIRE file area in which the file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does not find the file in this fil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ath of the SPITFIRE file area,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forming you the03at the file could not be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the file flag has been set for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prompt you to enter whether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You will be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caller whose file flag you are clea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fter this option is selected, SFSEND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curity level you wish to flag the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security level the file will be flagg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SPITFIRE file area in which the file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does not find the file in this fil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ath of the SPITFIRE file area,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forming you that the file could not be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flagging is completed, SFSEND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ich tells to whom the file has been flagged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You will be prompted to ente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ll file flagging for that particular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report the file flagg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The user is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aller.  If no match is found, SFSEND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a match could not be made from the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, SFSENDIT will list th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to be sent to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will cause all file flagg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, SFSENDIT will displa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flagged and the caller to whom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for.  If there have been no files flagged,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no files have been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will exit the SFSENDIT utility and return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a simple utility and designed only to send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caller or group of callers with a common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milar utilities exist that offer more complex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.  If SFSENDIT does not meet your needs, you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of these other utilities.  However, it should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possible to send more than one file at a time b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files together into o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it should be noted that SFSENDIT will not work w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REGARDING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flagged and downloaded is from a fre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the download will not be added to the calle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.  If the file flagged and downloaded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ee file area, the download will be adde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lagged for downloading, must reside in a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However, it is not necessary for the fil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be noted, that SFSENDIT doe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aller has security required to acces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file is to be downloaded.  Keeping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possible to set up a "dummy" file area o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th an extremely high security.  This would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rom being accessible to the callers of the BB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lacing files to be flagged and downloaded with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parameters may also be used with SFSEN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nables it to support unattended oper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 are used to specify the file 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to be sent, the SPITFIRE file area where the file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file will be deleted after being sent, and the caller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format for using SFSENDIT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FILE=Filename.ext AREA=x DELETE=True CALLER="Call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     This command line parameter is used to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 extension of the fil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for download to the caller when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=     This command line parameter is used to specif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 where the specified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=   This command line must be specified as True or Fal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, once the file has been downloaded, i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rive.  If Fals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File Area after the downlo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=   This command line parameter specifies the BBS call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 (specified in the FILE= parameter)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for download.  SFSENDIT will notify the c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time he/she logs on the BBS that the file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.  IMPORTANT NOTE: The caller name must be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uotation marks per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ENDIT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5.00 fee is required of register SFSENDIT.  SFSEND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Sysops who have purchas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ENDIT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3, 1993  - (v1.1) Added command line parameter u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s the file name and extensio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rea where the file is located, whe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eleted after being sent,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hom the file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