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  ��    �  � </w:t>
      </w:r>
      <w:r>
        <w:rPr/>
        <w:t>ַ �</w:t>
      </w:r>
      <w:r>
        <w:rPr/>
        <w:t xml:space="preserve">ҷ    </w:t>
      </w:r>
      <w:r>
        <w:rPr/>
        <w:t>ַ ַ �</w:t>
      </w:r>
      <w:r>
        <w:rPr/>
        <w:t xml:space="preserve">ҷ </w:t>
      </w:r>
      <w:r>
        <w:rPr/>
        <w:t xml:space="preserve">ַ � �  �� 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 �  � �   �     �  �� ��� �� � �  �  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 �  � </w:t>
      </w:r>
      <w:r>
        <w:rPr/>
        <w:t>ӷ  �     �  �� ��� ǽ � �  �  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 �  �  �  �     �  �� �</w:t>
      </w:r>
      <w:r>
        <w:rPr/>
        <w:t>к �  �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 ��    �� � </w:t>
      </w:r>
      <w:r>
        <w:rPr/>
        <w:t>ӽ  �     ӽ ӽ � � 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N E G A D E   F I L E  L I S T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1.60 �e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GFLCO ]</w:t>
      </w:r>
    </w:p>
    <w:p>
      <w:pPr>
        <w:pStyle w:val="PreformattedText"/>
        <w:bidi w:val="0"/>
        <w:jc w:val="left"/>
        <w:rPr/>
      </w:pPr>
      <w:r>
        <w:rPr/>
        <w:t>Version: [ 1.6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 ]</w:t>
      </w:r>
    </w:p>
    <w:p>
      <w:pPr>
        <w:pStyle w:val="PreformattedText"/>
        <w:bidi w:val="0"/>
        <w:jc w:val="left"/>
        <w:rPr/>
      </w:pPr>
      <w:r>
        <w:rPr/>
        <w:t>Date Released: [ 10-09-93 ]</w:t>
      </w:r>
    </w:p>
    <w:p>
      <w:pPr>
        <w:pStyle w:val="PreformattedText"/>
        <w:bidi w:val="0"/>
        <w:jc w:val="left"/>
        <w:rPr/>
      </w:pPr>
      <w:r>
        <w:rPr/>
        <w:t>Status: [ Public �eta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File List compiler was created to fill a voi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grams. There seems to be a LOT of utilities o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ile list for Renegade BBS sysops, but m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rippled or run much too slowly with ugly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cided to write this program one day to use only for m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liked it so much that I thought I should share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s a SELECTIVE list of files. SysOp may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list and which no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 messy command line parameters to decipher or learn!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is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mple to install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an external header so that you may customize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a design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number of times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ally compresses list using ZIP or ARJ with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[optional as of v1.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ecks integrity of compressed archiv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s it's own FILE_ID.DIZ / DESC.SDI durin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urbo spe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ilt-in defaults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D-Rom and No Ratio detection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onfigur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unlimited filelists with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update your RG BBS file description, file size &amp;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 backup of extende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FREE FREE !! No crippleware or non-registered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BACKUP YOUR DATA FILES BEFORE RUNNING THIS UTILIT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EXE    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DOC    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.EXE      - Creates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FLCO.CFG       -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ASC       - Sample header file f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- Description used by som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      - IMPORTANT chang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the files into a directory of your choice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, RGFLCFG. Your config fil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 external FILE_ID.DIZ or DESC.SDI must resi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full path and loc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DAT file, the name of the file list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ressor choice (ARJ/ZIP) as well as the full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ARCHIV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then be able to toggle ON/OFF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directories will then appea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in which you would like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 If you wish to have the files listed in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y with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GFLCO CONFIG_FILENAME and the archiv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  CONFIG_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you need. The config file may be edit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ditor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th to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th and name of head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filelist to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ame of archive to create without extension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rchive compressor chosen. A=ARJ, Z=ZIP, N=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tended descriptions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imes d/l listed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 DESC.SDI in file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Generate .DIZ and .SDI files internally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Place blank line between descriptions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Number of days within which to lis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File area to place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List of file areas that will not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The above format is slightly different from v0.02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0.02 please delete the old config file and ru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If you're upgrading from any version prior to v1.31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lete your old config file and re-run the confi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onfig file format was changed again in v1.3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Version 1.30 has a major bug! DON'T DISTRIBUTE OR RU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Version 1.31 fixes that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private use!!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pay enough as it is. Please distribute this free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ifications to the file contents has been mad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blic domain software. The Author maintains ALL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oft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oft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'bugs' or comments directly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PERSAD Software HQ (1:2603/21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 264-2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-14.4k  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Mjr Woody's Retreat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The Desert Night        619-368-0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PER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-11 91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s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23-2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 or Marc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 (1:2603/21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SN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Tech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rishi.persad@cdream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SNet : 50:19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: Renegade BBS - Cott L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 - PKWare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.EXE -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FLCO.EXE - PER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