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ATI6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Line Noise Monitor for PCBoard and U.S. Robotic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by Clark Development Co.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ATI6 is a program which, in conjunction with U.S. Robotics HST Modem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line noise, keep a history of line noise problems, and even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when they experienc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ATI6 is compatible with PCBoard v14.5a and v15.0.  It is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FF.BAT file so that it is run after every caller logs off.  When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 ATI6 command to your U.S. Robotics HST modem.  The ATI6 comm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o report session statistics for the most recent connec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hold the clues as to what kind of line noise a calle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PCBATI6 you can AUTOMATICALLY inform your users when the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line noise.  This helps them to understand why thei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lower than expected, or why the keyboard response time was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y people seem to have forgotten is that, in spite of the advent of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.42 modems, line noise STILL EXISTS today!  These fancy mod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make line noise disappear.  Rather, these error correcting mod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ir name implies:  they CORRECT errors that occur du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Line noise still exists even though the caller no longer sees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while typing, or as errors in file transfers.  Instead, the call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as a "slow down" in file transfer speeds or as "sluggishnes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ysops, the ones that are more likely to understand these new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jump to the erroneous conclusion that when a transfer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it must be the fault of:  a) the software, b) the network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tasker, or d) the modem.  What seldom crosses their mind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ause of the slowdown is probably nothing more than wha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ver since modems first came into existence: 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ATI6 is here to help educate callers.  To let them know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xcessive line noise.  To show them how it has been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was, in fact, experienced.  And to let them know what they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er is disconnected, PCBATI6 will be run.  It will issue the ATI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n ANALYZE the results to determine if excessive line noi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.  If it was, then the program will automatically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ler, optionally placing it in the same conference the call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all, with a customized message that indicates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nd what the caller can do to improve hi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PCBATI6 is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program on our own BBS, the Salt Air BBS (Home of PCBoard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great.  It works on all models of PCBoard, from /2 to /1000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MultiPort (/M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desireable as it may be for this program to be "suppor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"enhanced", it won't be.  This program is not a part of PCBoard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CDC's official offerings.  It costs you nothing to obtain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 for you, great.  If it doesn't, no loss, you got what you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program works ONLY with USR HST modems.  That includes both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T as well as the HST Dual Standard.  The reason for this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only modems that have the ATI6 command, that we are aware o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ST line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program is compatible with v15.0's IDX files as well as the old 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message written can be placed in a fixed location by specify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you want the messages sent to (see /CONF:###).  Or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ONF:SYS the message will be left in the same conference the call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e logged off or lost carrier.  If your callers are likely to r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rence they left and look for mail there, then the /CONF:S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messages that PCBATI6 creates are receiver-only and non-echoed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 was in an echoed conference and /CONF:SYS is used,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a v15.0 system is used, PCBATI6 will automatically put a packout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that is 3 days from the date on which the message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llers read mail offline and do not kill their messa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them.  The automatic packout date will prevent th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ttering up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CBATI6 all you need to do is copy the following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ATI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ATI6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have a $$LOGOFF.BAT file you can also cop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lled SAMPLE.BAT, over to $$LOGOFF.BAT in your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looks like this (the PCBATI6 command is all o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6 /file:pcbati6.cap /conf:sys /text:pcbati6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to do is capture ATI6 reports, and NOT create messag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you can do so by leaving off the /CONF and /TEX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CBATI6 without parameters will remind you of the parameters. 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your 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PCBATI6 (command lin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/FILE:filename    - name of file to track ATI6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    /TEXT:filename    - name of text file to base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ONF:# or SYS    - conference number to 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CONF:SYS reads pcboard.sy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 the caller was in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PCBATI6 /FILE:C:\\PCB\\MODE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just captures ATI6 reports to a fi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ATI6 /FILE:ATI6.CAP /CONF:SYS /TEXT:PCBATI6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captures ATI6 reports and also writes the call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, in the conference from which he logged off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ATI6.TXT file as the source of the text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ATI6.TXT file is a text file which can be translated or mod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mall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two lines define the name to be used in the FROM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(respectively) of the message to be writte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taken verbatim and used as the FROM field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f 25 characters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 has a "%d" in it.  As long as the "%d" is not re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will be put in its place.  If you are not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or don't wish to have the node number recorded in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move the entire "(NODE %d)" portion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are 7 more sections in the file:  TOPTEXT, RESENT, RET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ERRORS, FINALSPEED, DISCONNECT, and FINA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tion begins with ** and the name of the sect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in the file is **TO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of each section is just ** (or the end of the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the file is VERY IMPORTANT.  Do not chang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ntent of each section can be rewritten, translated,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 you see fit with just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%ld" and "%s" parameters in each section MUST REMAI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and in the same section in which they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ATI6 will translate the %ld and %s parameters into number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ABOUT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only course of action *may* be to simply hang up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again - hoping for a cleaner connection th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can route your call MANY different ways - even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own but more so when calling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can 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only high quality modems with v.32 and v.32bis modulation with mn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42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ll your local phone company and have them inspect your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y a different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alling long distance then switching to a differen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can often result in cleaner phone lines.  In our experienc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ience of several of our customers, the most reliabl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has been AT&amp;T.  (though in some areas even AT&amp;T may not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AT&amp;T is not your default long distance carrier you can TRY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periment to see if AT&amp;T can give you a better connection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is dial 10288 in front of the number you want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reach the Salt Air BBS via AT&amp;T dial:  10288,1-801-261-8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&amp;T *is* your long distance carrier then trying a *different*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till be the solution!  Here are a few more comm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22 -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33 -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00 - Tel-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59 - T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more.  Contact your local phone company for o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carrier "equal access"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what DOES the analysis entail?  The following are the curr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CBATI6 to determine whether or not a message should be gener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is true the a message is written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00 or more blocks were sent AND 25% or more blocks had to be RE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rains Requested or Granted is greater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Blers, Link Naks or Link Timeouts, individual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lues less than those looked for in the above can ST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noise was experienced but that it simply wa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a message being generated.  If a caller asks why the transf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but did not receive an automated message, you can look up in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get a copy of the ATI6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locks RE-sent is a very clear indication of line noi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spent RE-sending a block of data that has already been s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impact on the throughput and is only necessary if the receiv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able to receive the block properly the firs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ins requested and granted is another very clear indication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s attempt to shift to a lower (or higher) bps rate as lin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search of a speed which can be more effecient.  In other wo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4800 bps connection to be FASTER than a 9600 bps conn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fewer errors will occ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errors such as Blers, Link Naks and Link Timeouts also generall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and are often seen in combination with the above ite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the result of INCOMPATIBLE MODEMS talking to each ot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recommended that the highest quality modems be used.  I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you really do "get what you pay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peed of the connection is also reported if it is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nection speed.  Obviously if retrains have caus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drop from 14400 bps down to 7200 bps the caller should *expect*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file transfers.  PCBATI6 will let the caller know that this occu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is very own modem likely will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nect reason is provided so that the caller can see why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opped.  Many, for some reason, tend to believe that the SOFTWARE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when, in fact, it was the modem that decided to hang up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include /M compatibility in the 1.0 releas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actually preceeded by a program called ATI6 which we priv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ose who asked for it.  ATI6's only function wa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6 reports and log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ATI6 v1.0 is the first public release of the program and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the content of the ATI6 report and generate a messag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cessive line noise was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