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Ord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version of PathTool can be upgrad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by ordering the site license. 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is a one-time payment which gives you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 by the NWDREG program to brand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 of PathTool.  This code will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 of a letter.  You do not have to order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your license.  If you are ordering a licen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program disk, you will not be charge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ing for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QUIRED to have a license to order the curr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version program disk.  The registered features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abled with the licensed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ive a personal or company name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name will be displayed on all versions of Path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brand with NWDREG.  If you give us a name in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n you MUST brand PathTool accordingly.  Pleas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valid 7-bit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 you may upgrade from your current lice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with more computers by paying the difference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 cost.  For example: First order for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at $4.50 each is $45; Second order for 25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$3.50 each is $87.50 - $45 = $4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concerning the order for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, please write us or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in advance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OL v2.2 for MSDOS/PC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for the use of PATHTOOL.  (License does NOT include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omputer  at $7.5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 computers at $5.75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 computers at $4.5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 computers at $3.5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 computers at $2.5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 computers at $1.9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 computers at $1.75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at $333 one time fee.      ___ x $___.__ =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egistration code S&amp;H.  Letter shipped immediately! 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0.50, Overseas $1.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urchasing current version program disk,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program disk with S&amp;H.  Shipped immediately!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program disk with S&amp;H.  Shipped when available.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check or money order drawn on a bank in U.S.A. funds only.  No cas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2 to 4 weeks for delivery and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how your registered name sh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PathTool header.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given in EXACT upper and 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where you received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]  Add my name to your mailing list for notice of futu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erating system(s) manufacturer name and version number t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