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 �������  ������  ������ 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��      ��    �� ��        �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������� ��    �� �����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�� ��    �� ��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��    �������  ������  ��   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</w:t>
      </w:r>
      <w:r>
        <w:rPr/>
        <w:t>Fast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 ��  ������  ��   ��  ������  �� 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�� ��    �� ��   �� ��       ��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���� ��    �� ��   �� ��  ���� �����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�� ��    �� ��   �� ��    �� ��   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��  ������   �����   ������  ��   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               (c)1993,94 JTsoft Share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       : SPITFIRE 3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       : SPITFIRE 3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: See HISTORY.TXT for changes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UPGRADE.DOC for upgrade informa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T THOUGHTS' is a very fast and easy why to show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looking one line though.  It comes with over 30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fa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y 386DX-40 it takes about 2 secon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S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3000+ thoughts! (200 When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all the files from FTSF15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r are all set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FAST THOUGHTS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 you can either use your SF.BAT file or your SF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F C:\SF\DISPLAY\WELCOME3  (-- This is the screen name to cre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F C:\SF\DISPLAY\WELCO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of the ANSI and ASCII display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t Thoughts'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J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is program by calling JTsof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BBS - 217-245-1740 (Node 1 - 1200 to 9600) 1:1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BS - 912-877-3341 (Node 1 - 1200 to 14.4) 1:36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messages to 'Dan Jo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. You are allowed to run this program for 21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suits your BBS. After that 21 days you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ration form and registration fee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register, you will receive a REGISTERED 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displayed. You will also get SUPPORT from J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source BBS. You will be able to get FREE UPGRAD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 You can download them from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ST THOUGHTS" cost ** $5 ** to register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wnload "FAST THOUGHTS" from PCsource BBS to avoid the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. You need to fill out the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TXT" and mail it in. If possible, Please typ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