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>
          <w:rtl w:val="true"/>
        </w:rPr>
        <w:t>ۻ  �ۻ    �ۻ  �����ۻ �����ۻ   ����ۻ   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>
          <w:rtl w:val="true"/>
        </w:rPr>
        <w:t>ۻ �ۺ    �ۺ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ۺ  �ۺ �ۺ ۻ �ۺ �ۺ</w:t>
      </w:r>
      <w:r>
        <w:rPr/>
        <w:t xml:space="preserve">      ������</w:t>
      </w:r>
      <w:r>
        <w:rPr/>
        <w:t>ɼ ������</w:t>
      </w:r>
      <w:r>
        <w:rPr>
          <w:rtl w:val="true"/>
        </w:rPr>
        <w:t>ۺ �ۺ</w:t>
      </w:r>
      <w:r>
        <w:rPr/>
        <w:t xml:space="preserve">      �����</w:t>
      </w:r>
      <w:r>
        <w:rPr/>
        <w:t xml:space="preserve">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ۺ  �ۺ �ۺ��ۻ�ۺ �ۺ      ������ۻ ������ۺ �ۺ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ɼ ��������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�ۺ ������ۻ �ۺ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ͼ   ��ͼ��ͼ   �����ͼ �����ͼ  �ͼ  �ͼ  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>
          <w:rtl w:val="true"/>
        </w:rPr>
        <w:t>ۻ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>
          <w:rtl w:val="true"/>
        </w:rPr>
        <w:t>ۺ   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>
          <w:rtl w:val="true"/>
        </w:rPr>
        <w:t>ۺ     �ۺ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>
          <w:rtl w:val="true"/>
        </w:rPr>
        <w:t>ۺ</w:t>
      </w:r>
      <w:r>
        <w:rPr/>
        <w:t xml:space="preserve">     �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>
          <w:rtl w:val="true"/>
        </w:rPr>
        <w:t>ۺ �ۻ</w:t>
      </w:r>
      <w:r>
        <w:rPr/>
        <w:t xml:space="preserve">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ͼ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Microsoft Corporation for bringing u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doc file at DOS prompt type Copy DWCBAC1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a turn that printer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, in case i forget, you must create a backup before you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just thought i would mention it ya never know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DWC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WCBACK is a SHELL utility for DOS Backup &amp; Restore Utiliti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not a  Robo-Board FX BBS SySop this program is no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behind creating an easier method for ROBOFX SySop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DOS backup and then only update the backup when new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aving the Sysop the trouble of remembering the command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EXE &amp; RESTORE.EXE each time a weekly backup of the comple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ysops i have spoken to do not do a complete backup of thei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reason i found was " To much trouble looking up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DOS based utilit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 former Sysop who had to backup his system &lt;grin&gt; on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, i decided to write a SHELL program or as some put it a glo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program, to make it that much more pleasent for performing ROBO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o DWCBACK was born.... (exciting isn't 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d on a idea by Wally Nickel to come up with a program to 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 of Restoring or Backing up Robo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you do at least two Backups just in case you have bad d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hope you Check all your disks before you begin a backup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eel lik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vid Costell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uite 13-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869 Battle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ada L5N 2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WCBACK is a Shareware SHELL utility for DOS Backup &amp; Restore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either expressed or implied, is granted in any way what- s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program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is program shall bear no liability o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caused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BACK         -  Sends you direct to full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BACK /A      -  Backs up C:\ROBOFX to A: drive &amp; the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BACK /B      -  Backs up C:\ROBOFX to B: drive &amp; the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BACK /LA     -  Backs up C:\ROBOFX to A: drive but only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ust do a complete backup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BACK /LB     -  Backs up C:\ROBOFX to B: drive but only chan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BACK /H      -  Sends you to a mini command li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BACK /DA     -  Backs up D:\ROBOFX to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BACK /DB     -  Backs up D:\ROBOFX to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BACK /LAD    -  Backs up D:\ROBOFX to A: drive but on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BACK /LAB    -  Backs up D:\ROBOFX to B: drive but on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WCBACK /RAC    -  Restores from A: drive to C:\ROBO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BACK /RBC    -  Restores from B: drive to C:\ROBO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BACK /RAD    -  Restores from A: drive to D:\ROBO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BACK /RBD    -  Restores from B: drive to D:\ROBO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BACK /RUBC   -  Restores from B: drive to C:\ROBOFX on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BACK /RUAC   -  Restores from A: drive to C:\ROBOFX on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BACK /RUAD   -  Restores from A: drive to D:\ROBOFX only chan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WCBACK /RUBD   -  Restores from B: drive to D:\ROBOFX only chang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I would suggest if possible not to use command lin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very familiar with the operat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case of restore option, you can use this menu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any files and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both restore and backup options, backups inclu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-directories under \ROBOFX this applies to the upda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BACK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ack up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nds you to the backup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stores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ends you to the restor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ws you two screens of inform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Registered users will have their name and seri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Quit and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quits program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BACK BACKU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acks up C:\ROBOFX to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acks up C:\ROBOFX to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acks up updated C:\ROBOFX files only to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acks up updated C:\ROBOFX files only to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acks up D:\ROBOFX to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Backs up D:\ROBOFX to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Backs up updated D:\ROBOFX files only to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Backs up updated D:\ROBOFX files only to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CBACK RESTOR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stores C:\ROBOFX from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stores C:\ROBOFX from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stores only updated C:\ROBOFX files o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stores only updated C:\ROBOFX files on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stores D:\ROBOFX from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stores D:\ROBOFX from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estores updated D:\ROBOFX since last backup from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Restores updated D:\ROBOFX since last backup from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eturns you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are in full DOS window to check this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Version 5.0 or whatever version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cieve OS/2 Version you are not in a complet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ill not run under Multi-Tasking Environment, Neve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ckup and running th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multi-nodes all nodes must be down you must ex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as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ATTEMPT to backup or restore under multi-tasking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me via thes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n BBS</w:t>
        <w:tab/>
        <w:t xml:space="preserve">       Downview Ontario canada</w:t>
        <w:tab/>
        <w:t xml:space="preserve"> (905) 636-1709 HS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ne 2</w:t>
        <w:tab/>
        <w:tab/>
        <w:tab/>
        <w:t xml:space="preserve"> (905) 636-0808 HST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ardvark BBS  Burlington Ontario Canada (905) 332-4127 HST 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y Nickel for tes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ian Venier for giving me access to the BBS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a Costelloe for being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END OF FILE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