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ed Carrier Datab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ames McCr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COCO B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4) 242-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meant to scan the Activity Log and make o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e is a Data base file to keep a record of people who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the Goodbye function of the BBS.  The Second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 and number of times each of the offending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ed Carrier, this file starts out with a 3 line warning then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s some WC!  3.x Codes to the file so it can be named 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ll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BASE.EXE reads the last users entrys in ACTIVITY.???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ecuted from POSTCALL.BAT, running the program at any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othing.  If the last person to log off the BBS did not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the program will do NOTHING.  When a user calls in an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efore Hitting Goodbye from a BBS Menu then and only then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anything,  it will place the Users 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SE.DAT if it's not already there and place a 1 beside his Name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crement that number if this is not the first time. 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oks in DROPBASE.CFG to see what the filename and path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this can be any name you wish just make sure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because this file will be overwriten each time a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it in HELLO8.BBS so that it is displayed to each user ho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 future need for the program.  One other thing the users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ar in GREEN till they have 5 infractions then BROWN and finaly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build up 10 or more.  This makes it easy for me to hit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f Wildcat! and decide what penilties I shall in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Droped Carrier programs I have found for Wildcat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y keep track of what is going on just clutter my BBS with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User.  So I wanted somthing fast and simple, thi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ss, No Mess, install it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is file into Wildcat!s Home Dir usualy C:\WC30.  The 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DROPBASE.??? so they are easy to find amongst all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ROPBASE.EXE is written in Quick BASIC and needs to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0.EXE in your path somewere.  I have included i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but may get Deleted before you get it. It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used by many Doors and Utilit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ok at your activity log and check the ext. eather .LOG or .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her case remember the file extension.  If you run a singl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file ACTIVITY.LOG in this case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BAT to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                    &lt;-- Your BBS home dir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SE LOG                  &lt;-- Program name and the Ext.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 Node BBS then your activity log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1/.002 Ect. in this case you must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d of the word LOG, not as hard as it sounds.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                    &lt;-- Again BBS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SE %WCNODEID%           &lt;-- %WCNODEID% passe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untampered copy of the ZIP file POSTCALL.BAT i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.  Just check i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DROPBASE.CFG it contains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8.BBS       &lt;-- Path and name of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&lt;-- Number of CD drops befo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Cracken                 &lt;-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   &lt;-- Serial Number supplied to registe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e file in line 1 gets erased and rewritt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put somthing like MAKEWILD.DAT in this file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buisness very long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  If you have installed the files properly your BB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LACK for about 2 seconds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  DO NOT try to run this program from any place except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would be a waist of time.  The program only KE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line in ACTIVITY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   If you are already running a utility that likes to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Activity log using the '-' character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ome trash in your display file HELLO8.BBS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t because I use the lines between Users in the LO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arche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this happens send me a sample of your LOG and I will fix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So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4   DO NOT expect to see the HELLO screen appear right awa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not create it till the first user Drop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5   If the screen of your BBS goes blank and stays that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few seconds.  It is probably the size of your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lowing it down.  One Sugestion I Append my Activity lo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file every night then let WCPRO delete it. Som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bat      &lt;-- run as an event just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BAK+ACTIVITY.LOG ACTIVITY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 COMMAND</w:t>
        <w:tab/>
        <w:tab/>
        <w:tab/>
        <w:tab/>
        <w:tab/>
        <w:t xml:space="preserve"> &lt;-- If you use W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VITY.LOG</w:t>
        <w:tab/>
        <w:tab/>
        <w:tab/>
        <w:tab/>
        <w:t xml:space="preserve"> &lt;-- Or do it your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work with all versions of DROP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ress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BS Name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or BBS to Register to.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ed Carrier Data Base.  Registration Fee ___$10.00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latest Version of DROPBA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ther Utilitys and Doors. (Optional $3.00)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ne     (5-1/4" 360)     (3-1/2" 7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-1/4" HD)       (3-1/2"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McCr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7 Krug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ing, W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