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ZY.DOC - Dizzy v1.00 documentation - 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is a FILE_ID.DIZ updater.  It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" file that it will create a FILE_ID.DIZ file from. 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wordwrap the text and warn you if you are u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.  The template file may contain several variab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nd @TIME@, which Dizzy will replace with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allows you to timestamp FILE_ID.DIZ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are updated frequently. 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and the date and time separator characters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can also optionally put the text inside one of 15 differ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If you are not familiar with what a FILE_ID.DIZ file 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FILE_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Dizzy to create my master files list.  It will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in my files listing ZIP with the time an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Y TemplateFile [/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ZZY is run with no parameters, it will show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entered in any order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TemplateFile the name of the descrip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ATE@    The current system date.  Default =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AY@     The number of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W@     The name of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TH@   The name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YEAR@   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IME@   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DISPLAY   Do not display the new FILE_ID.DI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WARNING   Do not display file length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RAP        Reform the output text into lines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F=Format   Format is one of the following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M/DD/YYYY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/M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/M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SC=c       Where c is the date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=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HORTDAY    Shorten the day-of-week's nam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HORTMONTH  Shorten the month's name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SC=c       Where c is the time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=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2HOUR      Use a 12 hour format versus a 24 hou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uffix will be used to specify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ECONDS     Include seconds when sho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X=n       Where n is a number from 0 to 1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s the box style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 box.  Using a bo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 on wordwrapping and add 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ngth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   �����ͻ   �����ķ   �����͸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1  �   �  2  �   �  3  �   �  4  �   �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</w:t>
      </w:r>
      <w:r>
        <w:rPr/>
        <w:t>ͼ   �����Ľ   �����;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   ������� 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6 ��   �� 7 ��   �� 8 ��   �� 9 ��   �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   ������� 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  </w:t>
      </w:r>
      <w:r>
        <w:rPr/>
        <w:t>* * * *   � � � 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1  �   * 12  *   � 13  �   � 14  �   ��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  </w:t>
      </w:r>
      <w:r>
        <w:rPr/>
        <w:t>* * * *   � � � 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expressed or implied concer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in an AS IS condition.  The author and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not liable for the direct or consequential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have resulted from its use and/or misus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is:  Copyright 1993 Christopher E. Lo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hare this program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Shareware distributors may distribute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inform their customers that Dizzy is sharew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.  Under no circumstances is Dizzy to be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or "free".  Christopher E. Long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person or company the right to distribute Dizzy if he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distribution practices are not ASP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Shareware means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- it does not mean free.  If you use this program, please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fee of $15 to support its future development.  In retur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disk with the latest version of Dizzy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ies that I wrote - all in ZIP format.  Also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comments and suggestions.  You can call my 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.  If you decide to register by mail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IZ fil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data):           Visionary Endeavo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4-249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6,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HST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12/10 file requests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Atlantic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