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-R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ian/File Manager for CD-ROM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If you continue to use it past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aluation period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$25.00 (U.S. or 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ddress:      Vince Sorensen                BBS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Armstrong Bay                  Superboard 1:140/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na, Sk., Canada              (306)789-8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4N 4G7                          14400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the latest registered version on disket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notes below), a registration key, and the latest beta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-in-the-wor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f the current copy of CD-ROM PRO is included for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anada, the U.S., and U.K. All non-Canadian registrants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with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ncludes automated file listing import (searches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.BBS; IMPORT.CNF not necessary in many cases), sample IMPORT.C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pular CD-ROMs, and extra utilities and reports.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lace/add description from FILE_ID.DIZ within archives"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"Its the right thing to do!"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able of Conten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troduction                                 1.0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Quick Set-Up                                 1.1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ables of Information                        1.2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earching for a Phrase                       1.3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eports                                      1.4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File List for Duplicates            1.4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ustomized Search Report                  1.4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create File Listing                     1.4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nique/Duplicate Files on a CD            1.4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Utilities                                    1.5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Floppy Disk for Duplicates          1.5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orrect Date, Size, and Description       1.5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ormat File Listings                      1.5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move Files in a Directory               1.5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Non-Standard Character Maintenance        1.5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nfiguration                                1.6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General Configuration                     1.6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Listing Formats                      1.6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Directory Titles                          1.6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ulti-CD CD-ROM Player Mapping            1.6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Extension Matching                   1.6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ack Database(s)                          1.6.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Build Database(s)                         1.6.7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ort Database(s) (requires CSORT.EXE)     1.6.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Repair (requires CFIL.EXE)           1.6.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mport File Listings                         1.7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ile Listings - Interactive        1.7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ile Listings - IMPORT.CNF         1.7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utomatic File Listing Import             1.7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CD-ROM..Files Not in File Listings  1.7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MPORT.CNF Definition                        Appendix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Basic Keyboard Commands                      Appendix 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bout File Descriptions                      Appendix 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rogram Parameters                           Appendix 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                 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originally to keep track of what programs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D-ROM, and to eliminate duplicate files on floppy.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nd and view/run/copy any file on any CD-ROM, as well a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plication and/or unique files between CDs, whether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r not. Text file format conversion is also suppor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fill in information found on the actual CD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ext files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</w:t>
      </w:r>
      <w:r>
        <w:rPr/>
        <w:t>*-* IMPORTANT *-*  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've tried to ensure that all the information you need is on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reen in the program, so that you don't have to keep referring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document all the time. If you need more help than what's 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creen, press F1. This will usually give either more detail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formation, or restated information so that you can understa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's happening there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're upgrading from a version below 2.0, run CONV_20.BA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fore using CD-ROM PRO. If you do not, CD-ROM PRO will be unable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n your directory database, and will report an Invalid Reco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laration error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ESC key cancels most operations, and exits most screen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without saving, where applicable). The ENTER key is you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/Accept key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-Up                                                            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nto the Configuration Menu from the Main Menu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neral Configuration". Fill out the configuration 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reflects your system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DRIVE LETTER - what letter does DOS use to refer to your CD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MMAND - When CTRL-X is pressed in the file tables,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 in which you can type in any DOS command. 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here as the default will be automatically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 You can still edit the command line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S - In file information tables, the highlighted file may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ame (and path if necessary) of each of the 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use in these 3 lines. Include any parameters (I.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-V to view, not just PKZIP or PKUNZIP).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viewer if you do not have one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iles roughly 100K and less in size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ather than shelling to an external text file view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on the text vie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FOR CD CHANGE WHEN EXECUTING COMMANDS ON TAGGED FILES? Y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DIRECTORY: 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TRL-C or CTRL-Z is pressed, a file is copied (or un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D-ROM to this directory. You can still al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tination before it 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reporting by CD Title if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if you have one CD you use more tha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copy of CDP.EXE and CDP.HLP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The databases will be buil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'm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CD-ROM file listings can be loaded using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feature, on the Import Menu. First, go in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(on the Configuration Menu). Tell CD-R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sics about your system - for example, what drive DOS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your CD-ROM player. If you're using a multi-CD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 one you'll use the most - you'll get a chanc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CD will be in what drive later. Now, go int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(on the Import Menu). Tell CD-ROM PRO the name of the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drive its located on (if different than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 PRO will do the rest... it searchs your CD-ROM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FILES.BBS, and loa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D-ROM publisher did not include FILES.BB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standard formats, you have a couple of option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descriptions, skip down to the section under "I'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". If there are no descriptions on th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Check CD-ROM for Files..." on the Import Menu.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 will ask you a few simple questions, and the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, adding the basic file information... when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ound within an archive, it is used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'm not a registered user, or the file listings aren't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You need text files containing the file listings for you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Configure CD-ROM PRO File Manager to reflect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up, and use the "Format File Listings" option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of the text files you will be importing (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up - some, such as PCBoard, already are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ing the text files in (1) above, and noting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file name, date, size, and de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s in, and their length (in the case of the date, it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field is missing, set its column to zero. You ca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e and size information later with the "Correc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If you will be importing a large number of text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ed that you set up a file called "IMPORT.CNF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information on what CD and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ed, and which text file will contain the file nam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at directory. The format of IMPORT.CNF is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efly, and in greater detail in the sample IMPORT.CNF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archive.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Import File Listings - Interactive" feature is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ingle directories, and novic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Use one of the "Import File Listings" features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you require. This program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ne-line or multiple-line descriptions are being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CBoard or LongLine Form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Information                                                  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that you have now loaded can be viewed i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. You can view this information in file name order (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key, which is the file name without the "non-standar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.E. !@#$_-]), file name order within CD-ROM, and file n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 single directory. You can also build a customized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ncludes the files that contain a certain combinatio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example, all the files with the word ANSI in their descri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ated November 1992 (See also 1.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ables only display the first line of each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maximize the amount of files that can be display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To view the "extended description" for a given file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ile (using the arrow keys, and other keys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, and press F3 or 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so have the option to alter the fil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file (in the database, not on the actual CD-ROM,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NTER brings up a form that you can alter the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size, etc. It is not recommended that you chang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ile "key" unless the data in the original file listing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or CTRL-V will cause the program to shell out to DOS, and c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s you set up in configuration in order to View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ed file. For example, if the file highlighted is PICTURE.GI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all VPIC PICTURE.GIF /A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S can be used to Search for phrases, and CTRL-N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Occurance of the last phrase you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X can be used to bring up a "Command Box".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DOS comma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file that begins with that sequenc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press WIN to find the first file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sk to view information in directory order,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directory to search,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directories, in CD then directory order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keys (such as arrow keys, Home, and thos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 can be used to highlight a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Directory Selection and/or Tagg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ocate CD:                    Directory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Title        Directory Tit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ASP Softwar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ASIC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- CDR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Genera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Oth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PCBoar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usines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 &amp; As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.A.D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lipAr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ommunications I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AB to Switch Locator Fields                 F6 to Tag/Unta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TRL-E to Edit Directory Info          F10 to Clear All Ta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</w:t>
      </w:r>
      <w:r>
        <w:rPr/>
        <w:t>ENTER when Don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CD or directory that begins with th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etters. Pressing TAB will toggle between locating C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ng directories on the currently highlighted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press WIN to find the first CD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C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ag/untag specific directories for us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and reports using the F6 and F10 key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and utilities sec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edit the information (such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), you can press CTRL-E at this point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d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D-ROMs (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sk to view information in CD-ROM order,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CD-ROM to search,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D-ROMs and Drives, in alphabetical order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keys (such as arrow keys, Home, and thos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 can be used to highlight a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Select CD-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LOCAT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-ROM            DRIVE LET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 POWERBOX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MEGADEMO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7           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8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3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II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OWERPAK GOLD92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HARE OVERLOAD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12/92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9/92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 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2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CTRL-E to Edit Dri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TER to Select      ESC to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CD-ROM that begins with that sequenc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press WIN to find the first CD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C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edit the information (such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), you can press CTRL-E at this point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Ed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Phrases:                                                    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your own customized      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file information, and         �          Search for a Phras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ports on files containing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hrase, or group of       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same basic rules are   �  Searches for a phrase withi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here and when you press CTRL-S �  contents of the file name, date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RL-N on one of the 3 basic tables �  and description fields for ea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information in file name order,  �  entry.  ? and * wildcard charac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D-ROM, or in a single     �  are supported (I.E. 11/??/92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You specify the phrase,    �  find files dated 11/01/92, 11/02/9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s to use wild cards, and    �  etc). || can be used to indic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s and ORs.                  �  an OR statement, and &amp;&amp; indic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AND. || and &amp;&amp; cannot be combin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with other wildcard character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</w:t>
      </w:r>
      <w:r>
        <w:rPr/>
        <w:t>Press F1 for more help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simplest form, you just type in the phrase you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, dates, and descriptions (including extended descriptions)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*' in the phrase indicates that you are entering two (or more) 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can be any number of characters between the two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?' indicates that there is 1 character between the two phras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question marks indicate that there are a set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hrases. Both these wildcard symbols should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y do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/??/92*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dated in November of 1992 an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FIDO in their descriptions. (Case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*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both FIDO and PCB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/description separated by 0-255 characters. Note that 'PC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UST* follow 'FIDO'. It cannot b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Extend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||' can be used to indicate an OR statement. A '&amp;&amp;'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. Note that neither can be combined with any other wild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arch (I.E. This||That&amp;&amp;Another is invalid,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&amp;&amp;PCB*FOLLOWED). In these cases, the wildcard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rdinar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&amp;&amp;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both a 92 and the word 'FID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description. In other words '1992 FidoNet' and '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2' would both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||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either a 92 or the word 'FID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description. In other words '1992', 'FidoNet', '1992 Fid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'FIDO.ZIP...11/23/92' would a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                                                               1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reports can be either printed, or output to a DO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ile List for Duplicates                                          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if you wish to download files - do you already hav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g if you want to buy a new CD-ROM - do you already hav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on it? Which 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check a file list against your current CD-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and get a report on how many duplications or uniqu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is new file list, without adding the file list 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ile:  IN.TXT                           (F5 - Loo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Report to:  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String: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Invalid Lines:    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Type:  A  (UNIQUE/DUPLICATES/PERCENTAGE/ALL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Type:  C  (Exact/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s to Exclude:                                   (F5 - Loo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ation string is a character or phrase required to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characters of a line to consider those 12 characters to be a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For Example, "." or ".GIF". The Keep Invalid Lines op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ain headings, etc., in your new report. The Report Typ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list of unique files, duplicate files, or a percentag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reports will not include the invalid lines, ir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valid Lines option is chosen. The match type allows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o match the entire exact file names, or to try to mat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which exclude the file extension, and # _ - $ !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s will not be made with files on the CDs you specify to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earch Report                                                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will search EITHER the CD-ROM PRO database, 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S) file. It will output a list of files that conta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in their file name, date, and description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can contain wildcard characters, and the AND 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amp;&amp; ||). See "Searchs" (1.3.0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porting on the internal CD-ROM PRO datab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pecify that you only wish files that have dates and/o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all into a particular range. You can also specify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agg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File Listing                                                   1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use the CD-ROM PRO database to create a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ingle directory, tagged directories, or for each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D-ROM. If you wish to print the listing rather than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specify PRN as the output. If you select either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or the entire CD-ROM, the file listings will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elect Output Report to "DIR.", a format of "PCBO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Listings for "Entire CD-ROM", and a CD-ROM with 14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14 listings, titled DIR1. DIR2. DIR3... DIR14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"Entire CD-ROM", please ensure that the filename you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*not* PRN and is not longer than 6 characters (not including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gged directories, the numbering will be in the ord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/Duplicate Files on a CD                                          1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file names for a CD-ROM in your collecti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llection, and report on which are unique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act file names will be considered matches whe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ared to another (single) CD-ROM. When a CD-ROM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D-ROMs, "close" file names will be considere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                                                              1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ptions for manipulating your CD-ROM PRO database,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loppies, and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loppy Disk for Duplicates                                        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contents of floppy (or any valid DOS drive, hard drive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contents of database with an option to remove an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arch, pressing F8 allows you to use a DOS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, view, or execute any valid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FLOPPY DISK FOR FILES THAT DUPLICATE THOSE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CDP.EX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RO20.ARJ      377777 06/11/93  2:2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.EXE          606432 05/11/93  1:3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MATCHE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.ZIP      165197  2/05/93 CD Player for Windows v2.0 w/o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 to delete FILE on floppy disk, any other key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 Sizes, Dates, and Descriptions                             1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check the actual file dates and sizes th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are them to what is in your database.  It will chang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size if there is a difference. If a file exists on the CD-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in your database, and you've selected "Add All Missing 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that file will be placed in your database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"Select", you will be as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if you've asked to"Use FILE_ID.DIZ"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for a FILE_ID.DIZ, and if it is found,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orrect One Directory or Entire CD?   Single Direc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Single Director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Entire CD-ROM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Tagged Directories   (F7 to Select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Use FILE_ID.DIZ from actual file?     No  (No/Ye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dd Information for Missing Files?    No  (No/All/Select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OS Text File Listing                                           1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ad a text file listing that currentl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 single-line descriptions to another format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ly certain lines contain "valid" file nam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racter or extension to look for, and you can eith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verbatim the invalid lines, or throw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 Information for a Directory or CD-ROM                       1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go through the database, and remov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s in a chosen directory including the file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"Entire CD", this function will remov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files and directories on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on-Standard Character List                                      1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go through the ENTIRE database, and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Key field from the File Name using the list of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In other words, it takes a file name, strip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strips out any !@$#_- characters, and uses th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n-Exact" key. You should only need this function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efine the non-standard character li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igno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                                                         1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tell CD-ROM PRO about your system, set-up new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definitions, various settings, and to repair damag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                                                 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uration form should reflect your system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RIVE LETTER - what letter does DOS use to refer to your CD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MMAND - When CTRL-X is pressed in the file tables,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in which you can type in any DOS command.  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here as the default will be automatically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. You can still edit the command line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S - In file information tables, the highlighted file may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(and path if necessary) of each of the 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use in these 3 lines. Include any parameters (I.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-V to view, not just PKZIP or PKUNZIP).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viewer if you do not have one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iles roughly 100K and less in size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ather than shelling to an external text file view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on the text vie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CD CHANGE WHEN EXECUTING COMMANDS ON TAGGED FILES? Y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IRECTORY:  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TRL-C or CTRL-Z is pressed, a file is copied (or un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D-ROM to this directory. You can still al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stination before it 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reporting by CD Title if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if you have one CD you use more tha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Formats                                                   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llows you to configure different "formats"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exporting and importing of file information to and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Recreate File Listing option (also know as Creat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irectory) allows you to generate a formatted DO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the list of files in a directory (not surprising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.BBS file listings that are created using the "Re-Create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s" option will use one-line descriptions, unless a "~",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within the format name or one of the proprietar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 - see "Format Conventions"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from a DOS file listing in one format to anoth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rst line of each description, regardless of what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as described below)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at title contains a "~" character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multi-line. The "~" should be followed by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cription allowed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FMT~2 will output 2 line descrip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at title contains a "|" character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hould be preceded by a "|". Note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laced at the position indicated in the form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is placed two spaces befor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"|" and "~" are in the format title, the "|" is alway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2nd and following lines, but only before the 1st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precedes the "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 the format "WILD" and simply changing the form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  WILD   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 WILD|    outputs:      FILENAME.ZIP 91810 01-01-93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|~2  outputs:      FILENAME.ZIP 91810 01-01-93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~2|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~2 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if there are not two spaces between th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field, and "|" is used, the previous field will be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ase (Proprietary Formats): If either the "PCBOAR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CAT_2" file listing formats have been specified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comes in to play to ensure the resulting FILES.BB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the proprietary formats used by thes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30.EXE    200363  02-07-92   This is what you'll use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at end in the ARJ extension. It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xtracting, so just type in ARJ23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en use the ARJ.EXE that com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xtract oth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30.EXE    200,363   02/07/92 | This is what you'll use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s: 3     DL Time   00:17:23 | that end in the ARJ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itles                                                        1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formation associated with the directories, such as their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location, can be edi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D CD-ROM Player Mapping                                          1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specify which drive letter ea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can be found at. For users with a single CD-ROM player,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ll not be necessary - the drive letter defaults to the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Configuration. Users with multi-CD players will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mapping here as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Select CD-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LOCAT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-ROM            DRIVE LET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 POWERBOX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MEGADEMO               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7    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8            I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3              J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II             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OWERPAK GOLD92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HARE OVERLOAD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12/92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9/92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 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2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Ins to Insert      Del to De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TER to Edit        ESC to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Matching                                                 1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ension Matching           LOCAT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ensions such as ZIP and ARC are kn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o be archives whereas GIFs and JPGs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ictures. To avoid incorrectly match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s with certain extensions, but st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owing others, you can set exten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tegories here. Any not set up he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ll default to category 0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EXTENSION      CATEGORY NUMB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GIF                 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JPG                 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ROL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VOC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WAV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Insert to Add    Enter to Chan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Delete to Delete     Esc to Ex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Databases                                                          1.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pack and rebuild a fil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removing deleted records. The resul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as compact as possible. Because a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made during the process, it requir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disk space as each file takes up now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a significant amount of tim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files, and the amount of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Databases                                                         1.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rebuild the key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It reorganizes a key's tree structu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file can be processed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ss may require a significant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size of the files,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irtual memory avail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Databases                                                          1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s the external CSORT.EXE to sort and pack you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pair                                                             1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s the external CFIL.EXE to pack, rebuild, and repai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File Listings                                                 1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ad the section on setting up file listing form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 above (1.6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Listings - Interactive                                      1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convert a text file and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_PRO database. If the directory already exists, onl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will be imported. If the sourc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, you will need to include the path.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can be any 15 characters. The directory lo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s are located on the CD, while the title is an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description you like. If you fill in the "Previou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" line with the CD Title of an existing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ile names on the old CD-ROM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For example, if you have a CD-ROM subscrip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MYCDPROG.ZIP" is on the old CD-ROM and the new on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for "MYCDPROG.ZIP" on the new CD-ROM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Listings - IMPORT.CNF                                       1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loads the file IMPORT.CNF, and imports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s listed therein. Starting with version 2.0 of CD-ROM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the name of IMPORT.CNF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read the section on setting up file listing form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 above (1.6.2), and Appendix A below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ile Listing Import                                           1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ill search a CD-ROM for file listings called FILES.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load the listings into the CD-ROM PRO database.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best to automatically detect extended (multi-line) description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to change the titles of the directories afterwards.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S.BBS does not match one of three industry standards, IMPOR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. Making a backup before proceeding is advised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whether or not the FILES.BBS are in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D-ROM for Files Not in File Listings                             1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essentially identical to "Correct Dates...etc.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1.5.2 above. It can be used to add information on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 not come with file description, or with inaccur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.CNF File Definition: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Listing        Size:  25            Location:    1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                  Size:  15            Location:   26 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          Size:  10            Location:   41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         Size:  32            Location:   51 - 8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   Size:  40            Location:   83 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              Size:  15            Location:  123 -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IMPORT.CNF is enclosed in this archiv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sting - path and filename of the FILES.BBS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      - Your choice of 15 letters to describe thi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- The format (PCBoard is the default) the FILES.BBS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- The location of the files that are described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The length of this field in the IMPORT.CNF is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up to 64 characters can actually be st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 these directories later, in CD-ROM PRO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utomatically" or "interactively" import, the full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can be used immediately, without an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future editing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- Your choice of 40 letters to descri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  - The CD Title of the CD being replaced (I.E. A "Sub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"Simtel 9/92" when the CD Title above is "Simtel 12/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if the same file name is on both dis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to it under Simtel 9/92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Keyboard Commands                  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Previous field or screen; canc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Accept and move to next field or as otherwis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screen; On menu screens, execute highligh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- Look up field in a table (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   - Execute a DOS command (whe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for Scrol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 when in a scrolling table for a complet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Edit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V      - View/Run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Return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DOWN  - Highlight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UP    - Highlight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S      - Search for 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N      - Next occurance of a phrase (specified by the last 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   - Run DOS Command (on tagged files, if any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highlighted file;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AR   - Tag/Untag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- Tag/Untag highlighted file (where SPACE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of a CD-ROM or Directory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- Clear all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PRO File Manager contains an internal file viewer, wi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ne Jump Functions. However, if you have anothe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you prefer, you can specify it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using the internal viewer, specify INTERNAL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VIEWER line blank. Please note that the internal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to load the file into memory - if you are viewing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K in size, it is recommended that you use an external view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IST. Please note that only the file you are highlight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CTRL-V will be viewed (and the files it contains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) - tagged files are only used when execut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TRL-X 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to execute a DOS command from within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ces by pressing CTRL-X. When you do, you'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E COMMAND (up to 130 characters)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COPY C:\001A\42BOOT.ZIP                                         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CTRL-END clears to the end of the line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ESC exits without executing command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ENTER accepts and executes the command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^    Indicates "Next command" (Divides multiple command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-&gt;   Indicates "Change to this directory before executing command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%TAG Indicates execute command for all tagged fil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%FN  Indicates execute command on c:\001A\42BOOT.ZI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you can alter the command (between the symbols # and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wish, and then press ENTER to shell out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. The default command is the one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, followed by the last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, unless you have tagged files, in which c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replaced by %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reas, CTRL-C and CTRL-Z are also available.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default command, but CTRL-C will alway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stead of your default command, and CTRL-Z wi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nstead of your default command. In addit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rectory you specified within Configuration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, following a "-&gt;". This way, you can copy, or even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file into a selected directory within a minimum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command screen, you may select (tag)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 F10 will clear all tags. When entering command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G where you would normally put the file path and file n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xecuted, the program will execute your comm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agged file, replacing the %TAG with the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results of pressing SPACE on INSTRUCT.ZIP and INSTRUC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 symbol shows that the file i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ZIP�    64234  01/01/93 Instructions for using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2.ZIP    141434  01/01/93 Instructions for getting more CDs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3.ZIP�    25234  01/01/93 Advanced info for using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is pressed, and the following i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TAG 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agged files are then copied into the \TEMP directory.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 as the command is executed. If you have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hange when executing commands on tagged files" (in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Y", you will be prompted before the first command is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gged file if the CD that the file is on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accessed. At this prompt, you may choose to CANCEL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. All remaining tagged files will REMAIN tagg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                                          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are stored in a 1 line + 5 line format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 Since many CD-ROMs contain only 1 line description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ful to take up 6x48 bytes for every file's description when 48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However, some CDs have PCBoard and 2 line style descrip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termines if this is the case, and stores the 2nd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a special field that is only placed in records when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extra 240 bytes for each files with only a one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s of files shown in the program, only the first or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shown, and CTRL-D can be used to view the comple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arches check within the entire descrip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screen of the extended description popped-up ov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BOOT.ZIP       10210  4/08/92 Package th����������������������ͻo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 CD-ROM � EXTENDED DESCRIPTION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CASE16.ZIP   ���������������������������ͼ���������������������Ķlik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42BOOT.ZIP       10210  4/08/92         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DBU512.ZIP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ackage that allows you to dual boot MS-DOS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ESC307.ZIP  � or DR-DOS easily using 4DOS' aliasing and INI    �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autoexecpath) capabilities to enhance /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EDIT110.ZIP  � simplify booting up either operating system;     � creat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iginal config/autoexec are no longer used,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ASER.ZIP    � so install programs which mangle... etc.         �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  <w:t>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OGIC10.ZIP  � MY CD-ROM 7                                      �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1A                                    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MICA25A.ZIP  � Alternate Op. Systems                            �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  <w:t>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PHONE.ZIP    �         Press Any Key to Return to Table         �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ͼ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Change/View              ESC to Exit        CTRL-D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Search for Phrase          INSERT to Add               CTRL-X Execut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Find Next Occurance        DELETE to Delete              CTRL-V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: Using one set of databases from any directory   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specify the path to the databas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C: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in the C:\DATA directory for all five of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mport file information rout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at this path. C:\DATA\ and C: are also vali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access your CD from any directory,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s a default to copy/unzi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New directory search/edit locator field; expa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number of utilities including the abilit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reate descriptions in the database from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ed within archives. File repair tool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thing CD-ROM PRO. Rearranged some menus.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Automatic File Listing Import now handle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; various screen clean-ups and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s; Create File Listings now has option to do so f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-ROM; increased speed of CHECK FLOPPIES FOR DU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DATE/SIZE routines by up to 200% (no longer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S); Fixed bug in Compare File Listings -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s CDs specified. Search for Phrase repor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clude Date/Size ranges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mports now filter out the "garbage character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ASCII characters, in descriptions..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ARCTIC.ZIP    97382  12-01-91   �����������  ARCTIC ADVENTURE ���������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The chilling sequel to Pharao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ARCTIC.ZIP    97382  12-01-91  ARCTIC ADVENTURE The chilling seq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Pharaoh's Tomb finds Nevada Smith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Released to registered users only. User can now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 should and should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Fixed bug FILE ALLOCATION ERROR bug due on systems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Reduced memory requirements in general. Stream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dupe checking, and changed tagged file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 a single batch file instead of re-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file (in other words: DOS commands on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faster!) Auto-import feature added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earch for Phrase report to compliment exist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hrase tables and functions. Compare file list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for dupes routines now check extensions for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- THIS.GIF now will not match THIS.ZIP. THIS.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to match THIS.ZIP (Just checks for GIF/JP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us all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Enhanced search routines, and adjusted some overlay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requirements. CDP.HLP is now used instead of CD_PRO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Release through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d  Further refinements of the multi-CD players support.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s instead of just A: for floppy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c  Same as Version 1.1, except included upgrade packag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of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Multi-CD Player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First release, fixed minor bugs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0.97   First tr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