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LASTRUN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Mail Run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m K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ETATech Computer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his simple utility will create both mono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ins with your BBS name and the date and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successful PCRelay, PostLink, FireNet, CircuitN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network Mail Run.  It will make this bullet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formation on up to 8 different network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should work with any BBS software as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name of th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Relay and Postlink programs create a one line text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of the last SUCCESSFUL mail import it do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ice feature, but I wanted a way to make a nice bulletin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user's would know exactly how current the RIME messages o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.  Hence the birth of LASTRUN.EXE.  LASTRUN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chrome and a color bulletin with the file names you supply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ulletin will have your BBS name and the Date and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successful PCRelay import.  If you are connected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networks and are using PCRelay for all of them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is bulletin showing the information on one to eigh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.  In version 1.8, I've added support for PostLin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TIME.TXT files.  PostLink is Kip Compton's follow up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PCRelay's place.  The LASTTIME.TXT files are in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ormat, but LASTRUN will automatically work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 of LASTRUN supported CircuitNET transfer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lled STAMPER.  With version 2.0, I am dropping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ER files as the same can be accomplished with the included LT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LASTRUN is very simple.  Place LASTRUN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TFAKE.EXE into any directory that is on the PATH.  LASTRUN.EX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nfiguration file called LASTRUN.CFG to also be in this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a sample one in the ZIP that you can edit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s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uration file should be created with an ASCII editor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QEdit).  The configuration file uses a series of "key words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each option.  Each "key word" ends with an = sign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llowed immediately the value for that "key word".  A semi-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add comments to lines in the configuration fil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after a semi-colon will be igno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LASTRUN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Name=The Paradig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BulName=C:\SF\DISPLAY\ALL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BulName=C:\SF\DISPLAY\ALL.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MoreP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P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1st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1Name=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1Dir=C:\PCRELAY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2Name=Local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2Dir=C:\PCRELAY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3Name=Circu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3Dir=C:\SF\CN3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4Name=Pos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4Dir=C:\POS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"key word" is BBSName=.  This should be follow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our BBS's name.  This can be up to 40 characters long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up on the first line of the bullet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BulName= is the full file specification for the mono bullet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BulName= is the full file specification of the color bulletin.  L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everal options enable some Spitfire BBS displa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 If you use the key word DisMoreP=Yes LASTRUN will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ompt by placing a ^B at the beginning of the bulletin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No after this key word the ^B will not be placed in the bullet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of other BBS types, if ^B is not the same code for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n your BBS place No after DisMoreP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oreP=Yes will re-enable the MORE prompt and force a MO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a ^E and then a ^P on the last line of the bulletins. 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after MoreP= will omit these codes from the bullet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1st=Yes places a ^L on the first line of the bulletin. 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recognizes this as the code to clear the screen before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lletin.  Some other BBS's may also recognize this code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for a form feed.  Using Clear1st=No will keep this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put into the bullet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everal codes tell LASTRUN what the names of the networ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re and the directories where their LASTTIME.TXT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1Name= would be followed by the name of the first network.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can be up to 30 character's lo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1Dir= would be followed by the directory where LASTRUN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TIME.TXT file for that particular networ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RUN can handle up to 8 networks so you can specify nam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Net1Name= through Net8Name= and their directorie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1Dir= through Net8Dir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ll there is for the configuration file.  Next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the batch file that does your PCRelay or PostLink mail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a line calling LASTRUN right after the line that ca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.  This will assure you that the bulletin is 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up to date information.  Here is an example of my PCRela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VENT_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RIME Network Mai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IX SMAIL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ll there is to it.  IMPORT creates the LASTTIME.T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Relay subdirectory with the date and time of the last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mport.  LASTRUN.EXE reads this file and creates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            </w:t>
      </w:r>
      <w:r>
        <w:rPr/>
        <w:t>The Paradigm BBS'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            </w:t>
      </w:r>
      <w:r>
        <w:rPr/>
        <w:t xml:space="preserve">Last Successful RIME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      </w:t>
      </w:r>
      <w:r>
        <w:rPr/>
        <w:t xml:space="preserve">Transfer Was At 21:01 On 09-08-92.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           </w:t>
      </w:r>
      <w:r>
        <w:rPr/>
        <w:t xml:space="preserve">Last Successful LocalNet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      </w:t>
      </w:r>
      <w:r>
        <w:rPr/>
        <w:t xml:space="preserve">Transfer Was At 21:02 On 09-08-92.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          </w:t>
      </w:r>
      <w:r>
        <w:rPr/>
        <w:t xml:space="preserve">Last Successful CircuitNet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      </w:t>
      </w:r>
      <w:r>
        <w:rPr/>
        <w:t xml:space="preserve">Transfer Was At 10:03 On 09-08-92.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         </w:t>
      </w:r>
      <w:r>
        <w:rPr/>
        <w:t xml:space="preserve">Last Successful PostLink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      </w:t>
      </w:r>
      <w:r>
        <w:rPr/>
        <w:t xml:space="preserve">Transfer Was At 21:04 On 09-08-92.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bulletin varies with the number of networks you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laced the call to LASTRUN into your Net-Mail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totally automatic, and the bulletins will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you do a mail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F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FAKE.EXE creates a clone of the LASTTIME.TXT fil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Link.  It will create this clone LASTTIME.TX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you can specify the directory it should 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.  LTFake will use the current date and time in thi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be used in your FireNet or other network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fake LASTTIME.TXT when you've had a mail run. 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re accurate, I would suggest using a command that che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ence of your incoming mail packet. 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PARADIGM.FN LTFAKE C:\FIRE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ensure that LTFake is only run on a successful mail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LOG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being distributed under the Shareware principa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you get to try this utility before your buy it.  If it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, pay the author for it, otherwise, delete it.  I am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quality, low cost software so any and all contribu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  Send what you feel the utility is worth to the addres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ggested registration is one dollar).  Thanks for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keeping this type of distribution a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solutions, kudos and ideas are welcomed.  I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digm BBS                   �ETATech Computer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 / 671-1581                     P. O. Box 566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-38,400 Baud 24 Hrs/Day        Atlanta, GA  31156-6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 acknowledges this disclaimer of warranty: "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supplied as is.  �ETATech Computer Consulting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 or implied, including, without limi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of fitness of this program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�ETATech Computer Consulting assumes no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direct or consequential, which may result from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thanks to Mike Woltz for his fine Spitfire BBS Software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ing sample Turbo Pascal source code for us novice programm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Buffalo Creek's BCShare Turbo Pascal File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aring routines.  Thanks to John Newlin for being my men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ing an inspirational programmer and providing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to the computing public, and to Sammy Mitchell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b QEdit text editor, how can anyone do withou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-AUG-1990    v1.0    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-SEP-1990    v1.1      Added support for up to 4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-SEP-1990    v1.11     Minor fix to screen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-SEP-1990    v1.2      Added support for up to 8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-SEP-1990    v1.3      Fixed Bug in reading 5-8 LASTTIM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-OCT-1990    v1.4      Added support for CircuitNET &amp; STAM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NOV-1990    v1.5      Added Spitfire MORE display control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-NOV-1990    v1.51     Recompiled with BCShare v0.7 to correc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DEC-1990    v1.6      Recompiled with Turbo Pascal v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FEB-1992    v1.7      Changed the way the control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ered in the bulletins to work bet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itfire 3.2.  Added LTFAKE.EX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-SEP-1992    v1.8      Added support for PostLink's LASTTIME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-SEP-1992    v2.0      Dropped internal time and STAMPER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mized code and chang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for more flexibility.  Added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ear Screen comma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