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NSTBCXO!RPDEVU^-F=GY1Y2Y3Y4Y5Y6Y7Y8#HIJKLQ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Door Report              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NZSTZBCDXO!RPEVU^-F=GY1ZY2Y3ZY4Y5ZY6Y7ZY8#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 characters (Y1 ... Y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CEFLOPQRUVWXY!=^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Left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messages left)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g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/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Label for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Label for User Definable Mail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3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3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