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fou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rk D. Goodwin for creating the TriBBS Bulletin Board Syst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andy Hunt for creating the TRIMAST, master file l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. L. Morrow for creating the (TRIBBS) DOWNLOAD TRA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m Wildoner of T &amp; J Software for his assistance in p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release of TriTop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&amp; 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#: (717) 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00/2400/9600/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32bis / V.32 / V.42bis / 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&amp; J Software offers quality multi-BBS door programs, sup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, PCBoard, Wildcat!, Gap, QBBS, RBBS, Spitfire, Ultra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ard, Remote Access, and WWIV bulletin bo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s a partial listing of available programs by T &amp; 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!   - Send a one screen announcement before a door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 VB    - ANSI Voting Booth -- Users vote for favorite ANSI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User    - Keep "bad users" out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ce!   - Small door to help "convince" users to registe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mania! - The ultimate in online slo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User   - Only allow "good users" into selecte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o!    - Classic hangman type game with over 9,000 word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ade   - Your users run their own lemonade stand.  Try to mak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Market - The ultimate in BBS online Stock Market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Run    - Set the limit on the number of times a door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!   - Great door for viewing, searching, downloading tex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ze Vault - Users try to break the combination to win a prize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ble!  - Players try to guess the scrambled words.  2,000+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s!   - For ADULTS ONLY.  Become the stud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&amp;J Lotto  - Players try to guess the lotto number to win prizes. 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 &amp; J BBS at (717) 325-9481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, and to see some of th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ile Cabinet BBS (501) 247-1141 to see some of them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