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1992, 1993 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C Software program for TriBBS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use with TriBBS Bulletin Board Systems ON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was tested on TriBBS Software (V 4.0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20    July 2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01 We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te Hall, 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1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 (501) 247-9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6:00 &amp; 10:00 p.m. Centra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Cabi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1) 247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00/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.32bis/V.32/V.42bis/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he File Cabinet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 AND ACCOMPANYING  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ED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 THEREOF OR  BREACH OF ANY  WARRANTY.  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 THE REGISTERED KEY WILL INVALIDATE 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IS PROGRAM AND NO PRODUCT SUPPORT WILL BE GIV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 file available for downloading 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 to any BBS of  your choice,  provided that  you do not 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Doors is designed to track the usage of up to 80 door program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both ANSI and MONO bulletins,  which contain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grams  to be tracked,  and the number each has been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selects which doors he/she wants to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DOORS.KEY file distributed  with this program  does NOT exp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here so the door has a KEY to read.  When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 receive  a new  TRIDOORS.KEY  file,  which  will 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 notice  from the bulletins, and display  the nam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, et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Easy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a TriBB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Generates ANSI and ASCI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One time registration fee good for any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four files, (TRIDOORS.CFG, DOORS.CFG, TRIDOORS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DOORS.KEY), in your main TriBBS directory.  (Example:  C:\TRI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a text editor, edit the TRIDOORS.CFG file to includ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abinet BBS              &lt;--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Harmon                        &lt;-- Sysop's FIRST and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\DISPLAY\BULLET10.BBS    &lt;-- Path to your ASCI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\DISPLAY\BULLET10.ANS    &lt;-- Path to your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ath to your ASCII and ANSI bulletins MUS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name of both your ASCII and ANS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ing a text editor, edit the DOORS.CFG file to includ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.  Be sure to READ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DOORS.CF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ail (QWK Mail)        &lt;-- Name of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Note                  &lt;-- Name of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Bank                   &lt;-- Name of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! Magazine          &lt;-- Name of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Online      &lt;-- Name of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ze Vault               &lt;-- Name of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tto                     &lt;-- Name of Doo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ino Poker              &lt;-- Name of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Words                  &lt;-- Name of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amid                   &lt;-- Name of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amble                  &lt;-- Name of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Market              &lt;-- Name of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larmania!              &lt;-- Name of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so!                    &lt;-- Name of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s!                    &lt;-- Name of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is DOORS.CFG file is setup to track only 15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riDoors can track up to 80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notes on the completion of the DOORS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 The door program names  entered on each line of the DOORS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MATCH EXACTLY the names of the door programs as you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in your  DOORS.MNU file.  The DOORS.MNU file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\TRIBBS\NWORK directory of your TriBBS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 Your DOORS.CFG file should include the names of only thos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you want to track.  You might have 30 door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BBS, but you might  want to track  the usage of only 25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m. If this were the case, you would  only enter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25 door programs you want to be tracked by TriDoor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 As far as  TriDoors and the  DOORS.CFG file  is concerned,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names should NOT  exceed 24 characters in leng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des spaces, etc.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riDoors is executed with the following comman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IDOORS C:\TRIBBS\M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complete path and  filename to the CALLERS.LOG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cluded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Doors can be  executed from  the  TriBBS BETWEEN.BAT fil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result  in TriDoors  generating updated bulletins betwee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.   Therefore, using a  text editor, edit  the BETWEEN.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ted  in  your  main  TriBBS  directory,  and  add the 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IDOORS C:\TRIBBS\M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For  additional  information  on the use  of the BETWEEN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please refer to your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Doors can also be executed by using the "event" feature of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 be handy if  you did not want  the bulletin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Doors to be updated between each call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For additional information on the use of the "event"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your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 initial setup, no known  maintenance is required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add and remove  door programs you want to be tracked by Tri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edit your DOORS.CFG fil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riDoors analyzes the CALLERS.LOG file, and  should continu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until you  delete, rename, etc. the CALLERS.LOG file.   You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 the first of each month, and TriDoors will track door u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to month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ere will not be any problems.  But if you encounter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DOC file for information on the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Doors is Shareware.  You are granted a 30 day trial period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 evaluate TriDoors.  If you  continue to utilize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he File Cabinet BBS at (501) 247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a message in the FC Software message conference,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Bob Harmon, a message in the TriBBS 3rd Party message confer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WME mail network.   Or, call me  voice  at (501) 247-939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han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