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 R I B A N K 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on versions of TriBBS PREVIOUS to 3.0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beta 6 and previ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TriBBS door!  Basically, w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s allow your users to be able to store some of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way for use whenever the need it at some other tim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clean, and simple door that your users will enjoy ha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has multi-node capabilities;  all you have to do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figuration files for each node!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warning to all:  TBEDIT, as of yet, does NOT SUPPOR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!!!  Thus, do NOT USE THIS when there might b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using one of TriBanks data files at the same time!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a directory for the door, and move all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or edit the configuration file(s).  Call it (them)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but whatever you name it, has be the firs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for TriBank to run.  For multiple nod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nfiguration file for each node.  Call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NK1.CFG, TBANK2.CFG...etc, or something like th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s a simple EIGHT line ascii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(with no leading or trailing space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- Door data file type (can be: PCB,RBBS,SF or G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CB=PCBoard,SF=SpitFire,GAP=Door.sys,RBBS=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that whatever you put here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you put in DOORS.MNU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- Path to the above door data file (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-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- Sysops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-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- Path to the NODES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is MUST have a trailing backslash "\"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- Maximum time you want users to store away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- Your registration number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ext, go add a line similiar to the following in your DOORS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,TriBank,tribank.bat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first letter corresponds with the do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you told TriBank you were going to use (P,D or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w you will have to make the 'batch' file to run the doo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\doors\tr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ank tri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is is in your NODE's main directory,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correct filename for the configuration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ri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iBank is running, the sysop can press certain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 a variety of functions.   The following is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TriBank'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display that  lists the  RMDo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 door and  return the call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 Pressing the ESC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and datcla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 No warranties, guarantees...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and WILL NOT be responsible for the actions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thing it does or does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NOT crippleware.  ALL feature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out registering it.  The EDITOR for the Tri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crippled--it cannot be used unless you are a valid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 sysop.  This is the incentive I offer for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by registering this door. 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own registration number that will rid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NREGISTERED SHAREWARE] notice and the beg screen when a user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and it will be replaced with: "Registered to: [Your BB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you recieve will work with this,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nk.  This code (number) will be mailed to you via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.  To order, print and fill out REGFORM.TXT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ong with a check payable in the amount of $15.00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), plus whatever other charges might be found in REGFORM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price for TriBank HAS gone up...This was due to thre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t's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've put a LOT of time into this and all of m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'm always broke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agree that TriBank is wor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name on the REGFORM.T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it is in the configuration file!!!  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work correctl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will NOT be done thru my BBS--only thru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my BBS though, if any problems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obster Buoy (207) 941-0805 (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TN: The TriBBS Network, in the NetChat or NetAdm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.S. Mail at the address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R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