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Zlogger version 1.1 by Scott M. M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by Paul Monaco and Nick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usage for this program is to generate a tex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info in the Zlog.Dat file. What practical appl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f it beyond this are up to you. Hopefully a littl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 together to work with this data. I've already set my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rtin Pollard's Autopost to display a "Last week in Review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ssage base. I'm certain there are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rked with Paul Monaco on another program called Rand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eeks ago, this program would select, randomly, files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Telegard as we all know can shuffle up to 10 ANSI screen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f you limit some of them to display only on select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I read a message in the national Telegard echo from a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stioned the use of such a program as Paul and I had writte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 that the program in question had far more uses th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. Please try to explore all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tried to put all the required info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entering Zlogger you will get a display of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. Real quick you need to know the location of the Z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ow many days you wish to process and th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tried to make this program as "Twit-proof"/"Goof-proo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ink I've managed it. The only possible way I can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mess up your system is if you define the outpu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vital files (like your BBS.OVL, not good!). While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y possible problems I'm not ruling them out. Basically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... great, if it doesn't ...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e idea for this program came from two sources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co the local Telegard Beta site and Nick Thomas Ill. Telegar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At first all I wanted was a program to export the Pasca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a text file for possible analysis by another program. Ni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ing on this basic program at the same time suggeste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at the end, so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2.5q went into Beta test I recompiled this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data structures. The only apparent change is that Netmai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Feedb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