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ZLOGINFO v1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ZLOG Statistics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2,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May 2nd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2.7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, ZLOGINFO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ZLOGINFO started off as a simple clone of 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uilt into VBBS.  Upon logging onto a VBBS system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fty bulletin, and decided that my system could also use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ZLOGINFO was born for Telegard, and has taken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It is no longer limited to the stylistic displa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ly this program isn't original.  The output loo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at of VBBS except that it has colour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elds, and several new options.  It's begun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's own as I continue to try and improve and exp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GINFO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has been provided so you can look over the outpu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imple and is outputted with Telegard colours. 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s aren't configurable - the reason, quite simp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mple program and there is no need to overdo everything (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requests, I will implement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ystem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         Total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                8156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Posts          8532       42     9600+: 11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Posts           5023        4      4800: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Posts           47        0      2400: 81%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s             4057       27      1200:  8%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s                258        1       300: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%                37%     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has been online 33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  to  read and understand I should hope.   If you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let me know and I'll work on them time permitting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ocs may be a little confusing at first -- primarily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, and not an english major.  I'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concise and straight forward as possibl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find the setup rather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GINFO &lt;output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LOGINFO requires no command line parameters to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utput file is ZLOGINFO.MSG in your afiles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 output file, such as ZLOGINFO LOGON.MSG i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MSG in the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clude the switch /A on the command line, ZLOG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average statistics, and add them to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ystem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         Total    Ave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               11798     28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Posts         10750     26      0    9600+: 10%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Posts           5510     13      0     4800: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Posts          109      0      0     2400: 82%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s             6021     14      7     1200:  7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s                303      0      0      300: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%                40%    40%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has been online 41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clude the switch /T on the command line, ZLOG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average statistics and add them to the regula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System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           Best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                 64  on 05/02/93* 100%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Posts            92  on 10/11/92   34%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Posts             58  on 01/18/92   16%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Posts           30  on 06/27/92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              96  on 09/06/92   15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                15  on 04/27/93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%                73% on 07/01/92    45%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will be added on to the end of the standar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 Since it takes more display time, it might be wise to keep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ulletin.  For instance, if you run "ZLOGINFO LOGON.MSG 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a logon bulletin to display during log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"ZLOGINFO BULLETS.MSG /A /T" to create a secondary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op" statistics. This is of course just a sugges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any way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s at the end of the top statistics graph gi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the DAILY statistics compare to the BES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L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clude /L###, ZLOGINFO will ONLY compil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umber of days.  For instance, /L100 will make ZLOG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otals for 100 days, averages over those 100 days, and in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top statistics) only the best statistics in those 10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clude the switch /I on the command line, ZLOG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"incomplete" statistics mode, which just basically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a string output to the display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has been online 41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LOGINFO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statistics for 41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ow has small little graphs for the % of bau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 in Active %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tched up baud % calls; it will now add up to exactly 100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lose to that number as possible.  I've had to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way, but it seems to be working better th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VERAGE statistics to display - to includ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in your "output" file, includ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itch /A.  For sample of output, se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TOP statistics to display - to includ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in your "output" file, includ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itch /T.  For sample of output, se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INCOMPLETE statistics switch - if you include the /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it will change the string from "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s has been online 999 days." to "Forbidden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for 999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problem of with the limit of 1095 entries.  I hadn't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ould surpass that limit especially since that's 3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but I'm getting closer to that mark every da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have gone over.  If you were getting RT #103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revious versions, it was because of this limit.  ZLO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as no limits at all, and any number of entries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LOG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"Active" field -- the "Active %" field is still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didn't seem like the number of minutes meant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ctvity, which could technically be used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comparison graphs to "top" statistics display.  I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is being added to the end of the file, ZLOG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display a graph of how the current day's statistics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day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/L### switch for indicating how many days of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  If you specify /L100 on the command line, ZLOG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compile statistics from the last 10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LOGINFO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nothing more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ZLOGINFO release package are copyrighted to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bidden Knights Systems.  They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, shape or form;  The distribution archiv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ZIP to another archive form, as long as no fil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LOGINFO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         Telegard Support               (privat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ZLOGINF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