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ZLOGEDIT v3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elegard ZLO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opyright 1990-1992 by Tim Str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orbidden Knights [BBS] Software Systems an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use with Telegard 2.7.  If used with any other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, ZLOGEDIT could cause unpredictable and unrepa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ll, �this is one simple program.  It will simply load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LOG statistics (up to 1095 �entries, �that's 3 years at 365 �d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ar) and allow you to scroll through those entries, look them 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�delete them if neccessary.  �Rather then a global purg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log, you can remove those records that were caused by bad dat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uption of the file (and likely in the next version, �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�to view, �deleted and even EDIT those entries beyond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ly are (might even go to the point of concatenating records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plicate days, etc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've �had this utility for 3 years now, �since I first �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�Telegard way back when 2.5 �was the standard �release. ��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�it really handy but never released it since it didn't have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 �user �interface.  �I �recently upgraded that �interface, �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ded it was time this could be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Mins : #  : %      #NEW:Crit   Pub :Priv: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:Activ:Call:Activ   User:Errs   Post:Post:Post:#ULs:UL-k :#DLs:DL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�����:����:�����   ����:����   ����:����:����:����:�����:����: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y's    284   11   20%     01   01      0    0    0   --    --   07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8/30/92   654   39   45%     01   --     25    2    0   02    95   70  20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29/92   736   57   51%     07   --     18    5    0   01    40   16  1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28/92   677   45   47%     06   --     22    5    1   03   295   10  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27/92   848   44   59%     04   06     36    7    0   --    --   19  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26/92   809   51   56%     06   01     24   14    0   --    --   53  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25/92   727   41   50%     05   01     21    7    0   02   251   31  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24/92   807   53   56%     05   01     57   14    0   01    04   47  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23/92   654   48   45%     04   --     21    9    0   01    13   34   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22/92   739   47   51%     05   02     39   15    0   01    16   54  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21/92  1026   26   71%     --   01     31    4    0   07  3754   20  1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�����:����:�����   ����:����    ����:����:����:����:�����:����: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,v,PgDn,PgUp,End,Home                   Q:Quit  DEL:Delete  ALT-S: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�you �can �probably see, �all the important �information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�to you on the screen, �so that you can scroll throug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 the entries you may wish to remove.  �THe arrow keys,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gUp/Dn keys, the Home/End keys will scroll you through the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��highlighted �line �will �appear �on �a �blue �back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rounded by the &gt;� Characters to make it easy to find.  �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really smooth until you get to the last 15 �or so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it will become eratic because of some screen clearing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 �will quit from the editing - if you haven't saved you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hanges will be lost -- fair war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 �will delete the highlighted entry - it will first �ask �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sh to delete the entry, �and obviously if you say YES it �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 �it.  �The only exception is TODAY'S stats, �which you �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.  �One thing you should pay attention to -- �if you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d entries to remain deleted, you must also hit ALT-S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-S �saves �the file.  �What is does is rebuild the �ZLOG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�file from the entries in memory.  �If your file needs to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d (ie, �there are changes since the last save) �there will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or saying *Edited on the bottom line.  �If you want to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hanges, it'd be wise to hit ALT-S to save them.  When you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, �it will create a backup called ZLOGREC.BAK which w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old* �file.  �If for some reason hitting ALT-S was a mistake, �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, and replace the ZLOG.DAT file with ZLOGREC.BA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will contain UPDATE info  for future releases, as we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bugs fixes and a general summary of all the new featur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ad this section of the documentation on every updat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plan on reading any of the other in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:New Feature   *:Updated (Fixed) Feature   $:Wide Beta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Written in Turbo Pascal v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For Telegard v2.5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Recompiled in Turbo Pascal 6.0 using new handmad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For Telegard v2.5i Beta/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Recompiled for Telegard v2.7 Standard, changes in Statu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Revamped method of locating ZLOG.DAT files, no longer "h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Modified "selection" bar to highlight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Added support for scroll keys rather then date selec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use the cursor keys, PgUp/PgDn and Home/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around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Added ability for "selective" save.  If entri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, the ZLOG.DAT file won't be "saved" until you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S to rewrite the fil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rote code to backup old ZLOG.DAT file just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LOGEDIT  is provided as-is,  without a warranty of 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xpressed or implied.   It is only guaranteed to occupy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  nothing more.   Under no circumstances shall the autho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 to you or anyone else for any damages,  including  (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 to)  any lost profits, 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 damages  arising  out of the use or  mis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other  words;   RUN THIS PROGRAM AT YOUR  OWN  RISK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self, and nobody else is responsible for the outcome of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t NEVER the less,  all care should be taken whenever you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 programs  on your system.   Files opened  by  ZLOGEDIT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.DAT  �and �ZLOG.DAT,  �the only file written by �ZLOGEDIT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LOG.DAT, if you choose to do an ALT-S (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 backups of these files,  and continue to make backup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your  files used with BBSs.   Trust me;  I've had way  t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ashes, and it's always good to have a back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, run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rogram,   and  all documents and  files 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GEDIT release package are copyrighted to Tim Strike and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ights [BBS] Software Systems.   They are not to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 shape or form; However the distribution archive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ARJ so long as no files are added nor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LOGEDIT can not be included on any distribution diskette,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it  be included in any distribution archive without  the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consent of Tim Str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brand  and product names referenced in this  documen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,  registered trademarks,  or  copyrighted works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 h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Begin Critic 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require absolutely NO registration for this program.   I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reason why ANY author should charge registration for somethi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.  Yes, you run it everyday, whooppie who da day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oils the fun,  and also  makes many  people who  can't program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oke from paying registrations to simple programs.  ANY author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ges for software similar to mine should go jump off a cliff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an program equivalent programs, I will.  Payment is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greedy.  See,  I started off programming  this for my use 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t eventually made it's way to be released.  So, if I'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tten the return I originally expected, why should I charg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to say I don't agree with registering software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; if the author has put a lot of time and effort into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gistration is reasonable.  I've made a sincere promi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elf  that  no  program  of  mine  that  is  simple  will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 I've also made a promise to myself that if I do 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rge  registration, it  will always  be cheap  and  affor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less for quality is my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m not meaning to direct this  at any specific person.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looked at many programs in the past and just recently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od  programs, but  ruined by  greedy programmers.   Le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ing of people to the  corrupt politicians (not saying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ticians are ;) and let normal computer users enjoy a hobb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ready expensive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to any  author who charges  for simple software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editors etc, my suggestion  is STOP asking for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this as a hobby, it's fun, but it's better to know that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my program and use it, rather then having people going 'MY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 DOLLARS FOR A  MASTER FILE LIST GENERATOR?'  .. Lame, hon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ness, lame.  Greed goes beyond that of just asking for money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n't mind so much if it was something that a lot of work w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, or even if the support was absolutly great .. But I se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harging for something  really simple, going  'Send me $1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list generator' .. gimme  a break people, do you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you deserve  recognition for your  work?  If  you do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itude of others should be enough to overpower your g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again, this program is FREE of charge. Absolutely no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, no payment .. ever.  If you really want to send me 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m, a nice little message saying 'I like your program, and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time' is all I really need to make m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End Critic 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you are an author and wish to adapt this message to inclu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 your programs,    please contact  myself  and give  m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, but you are all free to spread this message against gre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 may  be reached  by sending  netmail to  TeleNet Canad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:22/0 or FidoNet Node 1:259/423.   You may also choose  to pos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  to  me   through  the Forbidden Knights, �Telegard or �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erences �on TeleNet  Canada,  �or through the �Telegard �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erence  distributed via Telegard Beta Si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may also be  reached via my own  board, Forbidden Knight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16)820-7273.  2400-14,400 HST.  Before 4:00am, after 6:00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 updates  that need to be  made to ZLOGEDIT v3.00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arliest conveience,  with a new version being released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ions, comments and/or bug reports can be directed throug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bove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ways,    I  hope you  will enjoy the use  of ZLOGEDIT v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didn't  take  to  long to produce,   but  hopefully  you'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antly surprised 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Strike, Forbidden Knights [BBS] Software Systems an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